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LETANEA DE ARTIGOS UTEIS PARA PROJETISTA DE CIRCUITOS ANALOGIC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INSTITUTO NACIONAL DE TECNOLOGIA       RIO DE JANEI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J.E.RANGEL MARINS  199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BREVIAËCÄO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le    Electron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WW     Wireless Wor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D     Electronic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E     Electronic Enginee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RSI    Rev.Sci.Instrum. (American Institute of Physi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JSI    J.Sci.Instrum. (The Institute of Physi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>Use palavra chave como,p.e.:controller,rectifier,FET,MOSFET,SCR,LED,S/H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witcher,current,PC,supply,PLL,VCO,V/F,reference,trafo,A/D,D/A,audio,OP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EDN8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16 V/F converters       Part 1,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8 Current signals with OP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EDN8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Jan 9 Test analog design J.Willia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ounter for A/D outp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roduct detection for HF rece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Biquad filter adjusts F and 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Jan 22 Diode recovery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ivider symmetric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Feb 6 Voltage comparators  Li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ifferencial equations Bas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rogram EPROMS P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Algorithm for sum of quadrat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tep motor dr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ulse generator with OP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20 Picoammeters calibration with Gigaoh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EDN86  Dual OPAMP in instrumentation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EDN86  Bipolar logic from 5V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6  Quad transistors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20 A/D converter buil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3  Control system theory in closed loop systems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EDN86  Feedforward reduces distortions in OP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ECL in high speed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17 Linear control systems measu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1 Complex impedance emulation and sca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witchers Small and effici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nalysers in closed loop systems            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15 OPAMP improves V/F inp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igital controls power 1k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Boost OPAMP output                              Part1,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29 CMOSÿOPAMP       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VDT The NE5521 for position sens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12 AC circuit break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Enlarge Z80 memory to 512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86  OPAMP bias for transis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26 Basic program for P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EDN86 Circuit generates frequency differ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t 18 Generate inverse of input squa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arity che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ultiple dysplays hardw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2 Voltage ratio to freque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16 Syncronous V/F converter                       Part1,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30 Backup batteries and charg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Bidirectional tacho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WM motor control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VCO above 40MHz (74F7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EDN8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5 Current OPAMP theo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aximaze converter effi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igital pot. in biquad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555 triggers on millivolts  (vide May 1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89  Dual OPAMPs in brid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19 FB plots of OPAMPs (theory)                    Part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nalog troubleshooting (equipment)               Part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witcher boost regulator effi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Filter settles faster than a Butterwo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Reative CCD drive saves power (switch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2 Bode plots in FB analysis of OPAMPs              Part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nalog troubles                                   Part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MOS always oscilla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16 Analog (capacitors)                            Part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2 Analog (assembly)                               Part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EDN89Circuit bounds freque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MOSFET switch compensates samp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16 Divider dig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rmistor linearity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unter sequences  aperiodic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lean noise signa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13 NPN replaces PNP pass(switch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ariable slew-rate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500kHz for -5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27 Micropower OPAMPs (li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circ. for digital syst. J.Willia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D with one ce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AMP handles duplex lin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ator for trafo prot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25 Thermal mass-flow sens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External compensation boosts OP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89Photoconductors closes AGC loo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11 CMOS always oscilla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555 input operates milliv. (correc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8 Compensation for capacitive loads in OP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22 Clamping circ. in bipolar limi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89 Delta modulators  in A/D conver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ebugger uses coprocessor sock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3 Analog circuits:Active compon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Quadrature oscillator locks to refer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Randon nois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1  Decoupling power suppl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nalog circuits:OP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Intermitent converter saves p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89 Temperature controler has defrost cyc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Find zero Tempco current of zen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14 Analog circuits:Spurious oscill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lgorithm speeds trigonometr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Walsh functions power FSK transmi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28 Analog circuits:Analog/digital bound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ransistors boosts difference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89 Protection of I/O lin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Opto-isolators protects solid state re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One supply powers precise bridge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witching improves reg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XOR gate doubles counting freque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wo way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ontrol motor speed without tacho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12 Analog circuits:Power compon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89 Interface power MOSFETs to logic 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ROM em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ompute frequency respo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26 Analog cicuits fin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Bar code reader 8bits A/D con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urrent FB OPAMP (Theory &amp; circui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ingle cell ligths LED  (switch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9 Resonant-mode switcher design    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wo IC digital noise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lock disabler preserves signal integr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ingle cable bidirectional d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AW oscillator uses IC leads as induc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Resonant converters switchers    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7 Circuit drives motor in quarter ste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89 Bidirectional switch replaces relay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ircuit drives motor in half ste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etector spots double shee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hree wire demuxes messa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EDN8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Jan 21 High speed buffers (application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Voltage tripler (74HC1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recision load for 5kv copli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OPAMP improves dual supply trac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Voltage references(AD58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Feb 18 DC/DC converters chips (list and applic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election of voltage references (Maxi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omparators (EL2018 Elantec EL2019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3       Program divides 32 by 16 b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17       Crystal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31  OPAMP insta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88   Serial data uses 4 wi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ower fail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14 XOR doubles freque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ime sloting speeds loop execu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26 Thermocouples measurement (J.Willia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9 Stable references(Maxi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22 RMS AGC for constant p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7 Current OPAMP (li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21 Compensate OPAMP without capaci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ignal activates power supply (batte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4 Thermistor measures respiration 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18 555 timer triggers phase control cir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WM DAC simplifies output filteri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88   Motor controller eliminates tacho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t 1 Instrumentation OP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hotodiode AMP noi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XOR add up/down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15 FET in ac line power choppers                  Part1,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timulator with constant 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C/DC converters design (J.Williams in 4 par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13 Serial port controls parallel devi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10 Active filters  (the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hotodiode source follower lineariz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ums signals with discrete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ulse generator low duty cyc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24 Transistors thermal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onstant power lo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88  Shaft position servo open loo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requency multiplied by 10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onverter for -5 from +V  (switcher)           Part1,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Isolation AMP uses balanced modu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Z80 interrupts -log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lot data in Basic subrout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GC has 40 dB range (audi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hree-rail power supply uses 4 dio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OPAMP for 100V p-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Bipolar logic from 5V supply   (switch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tep-up/step-down switcher con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apacitor series resistanc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igital controler  for 1k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heck battery capac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88  Drive multiple display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88  Imitate trafo with diodes and capaci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V/I converter has zero Ib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Quadrature det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odulator with 12 b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V syncr. generator as clock time b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amps in solenoid dr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OPAMP settling tim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Gray to binary and b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Biquad filter adjusts F and 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torage time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OSFET in power Backup (switch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achometer eliminates backlas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EDN8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Jan22 Composite OPAMP (J.Willia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87  Transistor array squares 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LL sampling phase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rogrammable integrator has 6-decade 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v 5 A/D converters improv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4 CMOS ADC 12bits(AD757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30 S/H multiplex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14 JFET OPAMP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C testing of OP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lamping AMP simplifies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6 Micropower circuits in signal condicioning (J.Williams) Part 1,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osition control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3 OPAMP Li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requency divider with 50% duty cic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EDN87 Binary to BC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17 Active feedback for AMP phase accura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1 Graphs for trafo selection.Linear suppl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12 Switching regulator converters (J.Williams) Part 1,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26 Analog switch error analy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10 AMP with 100V commom mode 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ultiplexers enhance timer capabilit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ower OPAMP in position control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EDN9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4 Switched capacitor filter (The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15 Voltage references (Theories and typ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18 DC/DC switchers (J.Williams) Circui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Resistor isolates gr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OPAMP increases output imped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1 Averaging increases ADC resolu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AMP turbocharges buf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FB enhances thermometer accura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15 Nonlinear components in settling time of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1 Comparators:Li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EDN90  PLD for motor control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LL frame grabber-CRT control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15 Analog switches &amp; multiplexers (list &amp; circui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ulse modulated dividers (Theory &amp; circuits divers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ower control switches cyc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29 Digital systems parasit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Meter for low speed RP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26 OPAMP turn voltage references into current sources  Part 1,2&amp;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10 OPAMP bandwith boost with capaci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24 NiCd batteries thermal char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90   PLL Current sink widens VCO 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21 Isolation barrier passes signals (circui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19 Current loop 4-20 mA with 5V (switch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Voltage controlled AMP covers 55dB 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2 Filter design with switched capaci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est crystals for spurious mo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20 PLL Theory &amp; Pratice (proga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17 Current FB AMP Theory &amp; Prati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ampling tracker for settling time t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eriod to voltage converter  P/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Booster for low dropout refer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3  Magnetic field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1 S/H multiplexes OP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lock with ceramic reson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EDN90 Inverters mimic interlocked swit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8 Scope shows digital leve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Oscillator senses isolated volota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25 Bridges circuits AC &amp; DC (J.Williams) Part 1 &amp;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Boost instrument AMP CMR with common mode driven supll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ommutating AMP multiplies (PWM) (.015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hree IC for pure sine wave(digita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VCO in PLL boosts 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6 Vacuum tube isolates high volta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rogrammable resistor shifts ph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oop-through AMP regects common mode noi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ET AMP settles fa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20 Selecting capacitors typ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EDN9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3 DMM in PC :Though to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21 Digital recording speeds samp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91  AMP current source (dualam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High side switches control 5V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V/F rejects noi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R FF responds to ed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ower boosts reference 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v 4 SCR current loop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Regulator measures battery volt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rogrammable current sour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18  Low drift OPAMP (li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1 Chopper OPAMP (J.Willia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14 Instrumentation OPAMP (Li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28 Square waves in frequence respon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ulse generator wrings out scopes(J.Williams)Switcher-avalanc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25  Switcher accepts high or low inp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hermometer with no compensation (J.Williams) Absolu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91  Feedback tames detector overshooting( Peak  Dual OPAM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BCD to Binary (805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9 Low values resistors(synchronous detec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igital corre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V/F accepts bipolar inputs (J.Willia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23 Thermocouple V/F low power (J.Willia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6 DC/DC switcher - Inductor sel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Voltage multiplier -low impedance(TTL clock driv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ivider by N+1/2 (74HC161&amp;74HC8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WM for lamp dim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urrent source for nA (CA3130 &amp; CD4007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hase shifter adapts to frequency chan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20 FB models reduce OPAMP  circuits to voltage divid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18 Capacitance meter 0.3% (7107,555,4024,4011,Xta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91  Dual channel scope as lowpass filter (10 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91  DC/DC converter gated oscillator(74HC14)15m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AC accesses all quadrants(AD7845,AD58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rinter port powers stepper mo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Rotating trafo isolates digital signa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5 Filters tuto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19 Relative humidity capacitive sensor (J.Willia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ower up/down det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MOS switch multiplies resistence -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eltier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nubber for AC contac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elay line preserves pulse wid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ow resistances test setup (AC current sour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Opto isolator dual polarity pul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High voltage capacitive coup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91  FM active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RTD bridge  is differenci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Isolated pulser(battery)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16 OPAMP phase compens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1 VCO uses surface acoust.filter (SAW-100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C  to DC (3 transistors - 300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10 J.Williams papers:Probes ;Power supply proble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ircuit selects trafo input  ta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Valve tube sinks constant 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C printer port as I/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24 High speed OPAMP problems (J.Williams papers-settling tim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High speed OPAMP offset &amp; drif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91   High speed  applications  Current mo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LL offset varies phase shif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7  Filters &amp; oscillators (J.Willia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ata conversion circuits high speed (V/F,S/H,PW/V,RMS/D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C/DC charge pump for MOSFET  dri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Oscillator filter based (5V,diode ,dual OPAM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5 Battery selection(types &amp; li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onverter boosts output modifieng clock (MAX634 &amp; MAX630,LM311,401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urrent souce keeps it cool.Switc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naloque divider PWM(2 quadrants,.1%,TL084,406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harge pump halves voltage &amp; doubles 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One cell drives voltage doub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19 DMM calib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91  Circuit adjusts duty cicle,not freque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ilter for 60 Hz(double 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EDN9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2 Speed OPAMP (Theory &amp; li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17 OPAMP distortion testing       Part 1 &amp;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t 2 Tester for boards loaded capaci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old cathode fluorescents AC supply (J.W.-Royer switch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IBM PC board (8 or 16 bits selec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23 AMP neutralises ground leak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7 Bridge drive with MOSFETS &amp; transistors (pow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igital synthetiser tests serv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Buffer tree multiplies DC supply volt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eristaltic pump driver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92  Thermocouple polynomial linearizing  (AD63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igitally controlled AMP (1dB step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4 Filter for power l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18 PC printer port progams PRO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6 OPAMP optim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Quadrature-phase hybrid extends frequency 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Quad OPAMP notch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recision resistors (Li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Neural networks(the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ual OPAMP for absolute differ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ultirate filters alter sampling rates  (The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29 Power supplies for LCD backlighting (J.W.-Royer &amp; others switch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92  Functions generator (3 IC:MC10E131,CLC420,SPT9689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455kHz indicator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10 Nickel-hydride ce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Ele6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8 FB protects power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ata errors detec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iodes limits input slo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ransistor blee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Zener power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unnel diode in PF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22 Fast charged  batteries (Ni-C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5  Wien FET modulated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IC fast recovery 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 68  Inverted triode insulation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CR regulator(zener referen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Grounded base transistor mating log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OPAMP drift compens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4  Trafo divider for UHF frequenc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chmitt trigger digital 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Bridge rectifier  clips sur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tretching video pul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ensors linearizing digit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18 Staircase steps flat with a F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Metal detector indu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hoto printer UJT-SCR ti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FB for low capacitance bio pro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15  CMR optimization in OPAMP (The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 68  FFT (The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29 A/D triple ramp con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27 Inverter  sine wave DC/DC (switch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Gated triacs clean AC switc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ulse generator very st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Active filters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10 FET voltmeter for transi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Boost OPAMP with transis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Zener simulates muscle signa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Active filters;gi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8 Filtering noise in weak signals (Lock-in AM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Voltage compa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Ele68  Zener protects series reg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iodes in multivib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5 Transistor speeds up charging solenoi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well angle diode &amp; Ohm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IC gate controls triac with a audio traf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urrent source nodulation inÿOPAM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OPAMP boosts induced volt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Mercury lamp ballast (Theory &amp; circuits)  switc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19 FET &amp; UJT in linear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FF isolates pulse from bou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chmitt trigger DTL N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CR monitor for discharge rate of ce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Ripple calcul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68   EXOR( diode bridge &amp; transis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riangular wav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2 OPAMP volt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FB keeps torque constant servo DC mo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Active filters Negative impedance converters  N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16 OPAMP simulates indut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More power with zeners+trasis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arallel-T bandpass filter produces voltage ga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Active filters NIC (cont.)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Bootstrapping OP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28 Increase range of relaxation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68   MV with Darlingt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MV fast rise time  (20 nS with 10nS ri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25  UTJ protects OPAMP against transi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9 Squelch gate reduces AMP dra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ransistor cancel indutive load effec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Multiplier replaces custom trafo (power supp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Active filters:OP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23 Voltage regulator with 2 AND gates (uL914) chopper (switch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FET pre-AMP (G=1000 .5 to 300kHz,low noise)3 transis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Eliminate excess of inductors  in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omparators in threshold converters (sine waves zer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6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3 Active filters   Part 6 OP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17 Safety of medical instru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ctive filters  Part 7 Analog bl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17 Peak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rack &amp; hold diode bridge switch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31 Miller sweep with active lo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NP-NPN  zener with variable impedance(oscillator?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ctive filters: NF    Part 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14 DC/DC converter(diodes,MV,10 to 100V,70%,10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hotomultiplier gain tempco compens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69 Active filters Part 9 Nonlinear el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9 FET probe (two conduct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hermistor linearity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Unijunction protects transis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Log circuit eliminates diode bulk resistence effec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7 DC restorer cl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Binary input to AC output(servo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21 Constant duty cycle pulse train frequency vari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4 Eliminating bounce from swit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ransistor phase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69  Inverted transistor switches DC volt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RC filter pulse train duty factor controll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1 Asynchronous pulse in tape data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ulse modulator regulates valve clo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13 Diode generator for complex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Heat failures of thermocoup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27 Irregularities in small shaf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onitor for  power failures(3 phas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CR preregulator in power supplies(zener DC trigg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Multiplexers as logic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10 Optical isolator speeds data transmis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2 stages peak-holding  stores picoS pul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69Design hysteresis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24 Wide range FM discriminator(no tun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 source drives tape stepping mo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2 phase oscillator (Matsushit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8 MV separate pulses by width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/A converter with TTL ga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pacitor sets shape of ramp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22  FF stabilizes A/D converter outp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ransistor cho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cope reference encoded waveform(delayed swee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Ele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5 Filter Wien  for AD converters (line noi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igital display resistor matri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Underwater pinger oscillator(UJ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2 Chip substrate temperature regulator (CA304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16 FB Checks thermal resist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Zener in FB for symmetrical  clip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Gyroscope derived rate circuit-FET g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requency meter,comparator &amp; phase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16 Zener bootstrap for DC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OSFET transient free linear g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TL controls large signals in commut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30 Negative impedance controls motor spe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70   Signal detector for 5V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ow offset chopper (inverted transist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25 FET variable gain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Q multiplier in audio analy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C/DC converter for + or - bias  (switch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22 Zeners cut corners in MOS gate dr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EXOR for phase loc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otor dynamic braking emf reverses ro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6 IC minisize bias supply oscillator (74H00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witching regulator drives Nix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rogram for band pass filters &amp; low pass . Examp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20 FB triggers SS from both polarity ed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ET phase detector as F/V con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70   FET variable resistance gives 90 phase shif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witching regu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3 Wave squarer shifts phase up to 36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17 Comparator &amp; MV add up to linear VCO  (V/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harts for designing current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31 Fail safe flame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Hex inverter picks data from noise spikes(pulse width discrimina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FET converts triangles to sin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14 Resetting at power 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El70  Diodes prevents power loss &amp; burnout in conver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12  UJT stable V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C/DC converter design  (switch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26 Programable digital filter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23 Limiter preserves phase over 50dB 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Optoelectronic  switch monitors line p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7 FET tunes active filter (double 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7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4 Battery discharge triggers alarm &amp; shuts o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hotocell measures pulsed laser p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18 High voltage pulses avalanching transis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CR crowbar prot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Wien oscillator (lamp, .5% HD,MC145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equencial gate dont chop odd-length pul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S saves p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errites cores for noise suppre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ET cascode optimizes differencial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1 AMP for OPAMP nois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ET input volt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udio AMP with 1V ce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15 Counter sifts ph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1  Series limiter tracks signal,finds symmet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OPAMP delay &amp; shape d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1 Josephson junctions(uses &amp; effec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OPAMP splits power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V range 10000:1 (VC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C noise meter (Rippleme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15 Contact bounce suppres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B speeds phototransistor respon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29 Diode thermo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High voltage supply (.001%,500 to 3500V,1mA,diode bridge &amp; trasis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OPAMP booster crossover fre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12 AC transfers DC  isolated( chopper &amp; trafo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1  Compact low frequency antenna (dipol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ET SS long pul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26 12  hour digital c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EXOR needs no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High voltage AMP (very fa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Notch filter (movable zeros &amp; fixed pol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10 FET clamp for 10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Impedance-lowering OPAMP speeds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24  Photoamplifier x photomultipli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F pair synchronizes pulses &amp; floats clocks (JK F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RF preAMP low noi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7 Four layer diode out regulates zeners by 5: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iodes stabilize FET gain to 1% over 100C 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1  Dual NOR gate + transistor generates 12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esign of active bandpass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21 Gated clock cuts counter delay to 60 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oldback current power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igital circuit filters highs,lows &amp; ban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esign FET differencial inputs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5 Oscillator controls pulse width &amp; spac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MP slew rate curv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19 Tunable active filter constant Q (150 to 1500,Q=30,dual pot,3 AM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etector measures phase 360 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ounting by halves simplifies odd-order cou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2  Null indicator LED pair (Ì+ .2m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Wide range M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IC frequency doubler (10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1  Design curves for AMP analysis (R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16 One variable resistor alters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riggered sweep generator responds to 100nS spik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Broad band pulse generator(FET + NAND,.3 to 10MHz,20Mohm po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30 Pulse generator (4 inverters,on &amp; off variabl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ow frequency oscillator with subharmonic syncronization(71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B zeros DC level of diodes gating circuit (tracking filt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Electrometer low current measuring (FET &amp;ÿMOSFET inpu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13 Capacitance meter sawtooth refer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hase countinuous frequency shift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Odd order counter symmetr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27 SS trigger for slow pul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1  FET supply tests bipolar current ga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B pot extends MV duty cyc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11 One of eigth decoders( test &amp; corrects parity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ine driver isolation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iode &amp; SCR protect multiple voltage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ual OPAMP comparator controls ramp reference(MC1437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25 Positive &amp; negative gates trim log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High impedance driver boosts detector range(455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cope curve tracer (low current on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ilter design (equations- the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8 Transistor matrix dr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witching regulator (LM311,7400,limit 10A,1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ET current source for r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6 Interrupt register secures d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1  V/F converter with four layer dio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IC transistor array compensates tempera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20 PLL sample loop divider V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igital phase shifter maintains quadrature (PL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High gain instrument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Ele7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3 S&amp;H Aperture time error nomogra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CR reset for integ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OSFET FB control in audio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17 Bootstraped capacitor in UJT oscillator(.05%  0C to 55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B current switch divides RF by 2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unable filter varies Q (Wien ,double pot ,Q 200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31  Staircase generator (.1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chottky diodes gate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14 Doubling OPAMP summing p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quare wav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wo adders form BCD subt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2   VSWR detector protects RF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28 Transducer preAMP low power  (FET input,1.5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2   Differentiate &amp; count to find  frequency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FB latch reduces memory recovery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ransistor testing (gain,gm,Icbo,et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13 Voltage reference (741,6.4V zener,1.9ppm tempc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Fast switching modulator reverses UHF ph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ECL gates stretch range of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27 Series connected OPAMPs null offset volt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Linear signal limiting with FB multiplier (limi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ompare binary numb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Finding open loop gain without opening the loo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oaxial buses help suppress transi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onductive heat transfer  proble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10  Unclocked logic makes decis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2   H/W converter for analog samp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400Hz power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MOSFET bias for 0 temp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Film for scope pict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WM replaces resistence in potentio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24 Laser interferometry (dual ramp ratio divid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Regulating HV with low voltage transis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OPAMP multiply time consta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S &amp; FF detects frequency ban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Active resonators in active filters (theory &amp; prati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Measuring HF transistor ga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Ligth pen use in CRT &amp; scop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esting IC chips (high spe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8  SS divides by up to 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2   MOS data saved by battery (mem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riangular wave generator (8 decades ,.01 to 2MHz,6 transist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imer 555 uses(PWM,missing pulse detection et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FET input OPAMP reducing bias 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22 SS with output compa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eries resistance improves pot linear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BCD addition in digital P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OPAMPs drift match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esting multioutput power suppl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5  OPAMP li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Frequency synthesiz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Linear amplitude mod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FET audio squelch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ettling time measurement with time de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2   Pseudo random pulses sequences &amp; time de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19 Diode thermostat (.05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est A/D con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MV with complementary outpu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igital recording heads - cares &amp; typ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CB edge connectors cos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3  Schmitt trigger prevents clock train overla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Broadband limiter is phase trans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ulses number preset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17 Frequency doubler for any wavesha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OPAMP cancels video transi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table pulse generator (Progr.UJ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omputational module (Log,AD43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park gaps-u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31 Logic probe LED display(MC104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2   Scope 4 channel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ontrol OPAMP gain with one p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IC Schmitt trigger(741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14 Logic gates as D/A converters (7405 open collec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TL gates in pulse height analy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LED voltage sens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igital ICs set temperature compensation for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ower losses in AMPAug 28 Wired OR DTL gates in multiplex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Integrator resets itself (.1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Wien bridge in notch filter (60dB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11 MV clock obeys digital comman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OPAMP with FB makes full wave rectifi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Active filter with band &amp; frequency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2   MOSFET threshold in on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Low pass filter design(graphi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25 Logic converts synchronous motor to ste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Ring counter eliminates false gating signa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omkplementary output improves OPAMP respo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apacitor self-ressonance frequency ch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Vanadium oxide tempco sensor (.05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9 Metal oxide varistor for transi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Generator varies pulse rate &amp; wid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hotodetector senses mo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MOSFET squaring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ime measurement for capacitor,resistor &amp; indut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Low drift OPAMP analy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23 FB linearizes resistence brid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2   Soldering iron for constant temperature pro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EXOR gate for bidirectional 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igital panel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Active filters tables (LP &amp; HP) Vide Apr 12 corre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V/F module(4701 Teledyne,.015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Optical trigger for scop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6  Optical measurements(Photometry &amp; radiomet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FET OP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MOSFETs as multiplexing swit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Motor stepper dr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Voltage tuned filter(bandpas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Instrument OPAMP for computer inpu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uppression network for SCR con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est power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2   Infrared intruder ala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20 Decoder for modulated pulse width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MOS sums tones in electronic  org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ransistor gating cuts signal delay to 100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Multiplying scheme as alternative to count down tim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Wave form generator (803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4 Staircas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4A power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Binary division gives harmon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Zero correction in OP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ower dissipation in microci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esign of front pane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ED as sens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18 Tachometer squelches point bou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2  AGC RF threshold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hase comparator for servo loops(F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ake your switches for boar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iming circuits for noisy environ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Jan 4 Doubling voltage with cascode transis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Linear RF modulation with OP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LP &amp; HP tunable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18 Synchronous ramp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MV with one capaci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utomobile ignition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1 Programable 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ower with 741 (22W,+30 -30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PDP switch solid st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esign of program control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pproximating wave forms with exponencial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15 Negative resistenc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Modulator tests hi-fi AM tun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3 Programable MV (four function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igital filter varies passb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1 High power counter drives 20W lo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MOS monitors Ni-Cd batte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witching large loads with logic signa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VM as linear ohm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Filter bandwidth nomograph gives sweep rate lim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MOS gate as adjustable divider (400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15 Gate bias for NMOS from 5V (Chopp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ontrol duty cycle &amp; rep rate generator(10 to 10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ower supply foldb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29 Time delay extend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urrent sharing regulator power supply(LM340,78xx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Up/down counter sync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3 Shortcuts with pocket calcu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Versatile breadboar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12 DC motor control (armature resisten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Network is filter or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Monitor for battery volt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cope graticule with 3dB poi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hermally adjacent diodes balances transis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26 V/C converter (4 -20m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Binary RF phase mod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ata averager for panel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cope detects narrow pul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recision comparator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10 Varying comparator hystere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ircular voltage div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3 Tank circuit steps up CMOS driving volt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W generator (50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able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apacitor performance (tempco &amp; freq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24 Charge balancing A/D con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HF transistors temperature compens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Gating circuits monitors real time inpu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udio limiter (lamps,AGC,compress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apacitors for AC p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OPAMP in active voltage div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7 Road ice indic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Zener+OPAMP reference (10V +- 7mV,0 to 75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Elminating offset error in sense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MOS crystal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3 Pulse generator CMOS 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hopper OP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21 MOSFET crystal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Varistor improves AG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HV regulation with low voltage zen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Uses of the 741 OP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emperature control with timer + thermis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retch duty cycle of 555 ti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imer + resistor SW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imer monitors batt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to burglar alarm with ti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imer temperature/frequency con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imer as line rece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imer delay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3 6000V/microS OPAMP (LH006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witched power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5 TTL synchronizes  c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/D converter gives logarithmic outp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nalog multiplier/divider  for frequency loc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Quad NAND yields two frequency c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ntrol tape recorder spe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im fast FET OPAMP (twisted wir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19 Capacitor corrects drift in data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igh speed follower (1 nS delay,4 trans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rk space demodulator with active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eck wired-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3  D/A converter differencial linear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wer rating of variable resis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2 Series-shunt regulator power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Motor speed sampling regulator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igital transient suppress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taircase generator dig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utomatic erasure of storage scop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hart for intermodulation produc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16 Chopper OPAMP (Texas  08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witchers:Theory &amp; Pratice (555 &amp; 55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ulse generator with binary inp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GC over two deca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OPAMP test circuit (5 DC tes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3  Electronic di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30 Frequency discriminator with SS &amp; 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MOS counter for 2Ã 70 pul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First event identific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ower supply design simp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C wave form table con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13 A/D converter with auto zero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oosting IC regulator  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clock dual mode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27 Trimming networks impedance-sensitivity nomogra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iac trigger precision driver (Audi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plier for wattmeter (signetics 559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wer supply variable (5V  8 to 17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opper OPAMP MOS (HA290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3  CMOS switch for S/H (401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wer circuits (diodes &amp; SC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signing logic with microprocess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11 Miller integrators as signals sepa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TV transistors as low distortion VHF pre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witch controls auto air condition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/A converter from transistor arr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toelectronics &amp; optical spectru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eam thickness in CRT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est thermal resistence sequenc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ope triggered sweep (55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coAmpere ca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25 Boost a 709 (300V/microS,15MHz,300000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555 Schmitt trig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3  Pulse width discriminator (NOR &amp; S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est clip logic analyzer(Fluke Trenda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8 Digital phase shifter  demod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omposite dual OPAMP improves respon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ower supply zero ripple outp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esign thermal demands - Radiators &amp; heat pip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</w:rPr>
        <w:t>IC plastic power devi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adder type networks analy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HP 35 Polynomials &amp; their roo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</w:t>
      </w:r>
      <w:r>
        <w:rPr>
          <w:rFonts w:eastAsia="Courier New" w:cs="Courier New" w:ascii="Courier New" w:hAnsi="Courier New"/>
          <w:b/>
          <w:bCs/>
        </w:rPr>
        <w:t>Storing two consta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</w:t>
      </w:r>
      <w:r>
        <w:rPr>
          <w:rFonts w:eastAsia="Courier New" w:cs="Courier New" w:ascii="Courier New" w:hAnsi="Courier New"/>
          <w:b/>
          <w:bCs/>
        </w:rPr>
        <w:t>Statistical analy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RF wattmeter up to 50 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22 Two wire link multipoint d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NanoS addressing system (regist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3   Digital filter (comb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Gate threshold difference gives inicializing pul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cope with 8 logic inpu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Gray scale images on storage tubes 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Flashing lamp ala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6 Digital DVM design - signal conditioner  et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20 D/A converter (Adder &amp; shift regis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C restorer for vid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Regulator for standby supply( high  amper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hase difference digital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hermal detection with liquid crysta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AC source with audio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hermal analysis of power semiconductors (Theory -Heat sink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emperature limiting boosts regulator current (72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3   Digital phase shifter handles 5:1 bandwid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Voltage discriminator .1mV resolution (71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Norton quad AMP(LM3900,circui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Building your DVM (2 2/3,Motorola ,staircase ram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Eletrometer FET (2N5909 &amp; LM30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VM as current sour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10 AGC thump in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Algebraic inversion  with transistor array (CA3086,Lo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LED voltage reg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LED voltage indic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24  Forced air cooling -Thermal design IV pa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ower supply 10A (72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Multiphase clock nonoverlapping pul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LL for varying condi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Impedance simulator for lo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UJT with PNP-NPN pai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Basic program for resistive DC ci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7 External gate doubles counter spe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witcher DC/DC converter current spiking fre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4  SCR crowbar (72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icrowave leakage moni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Nonsequential counter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21 Discriminator cleans signal noi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ontrolling AC loads with CMOS (401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555 auto voltage reg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rimming closed resistor loo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election of A/D conver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7 HP 35 statistical analy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ransistor array as thyris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MOS touch switch (4016,4044,4009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witching regulator constant current (723,1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21 Cassete recorder as phone moni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4  State variable filter(dual OPAM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ED null for 555 resistance brid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tatic RAM reducing power dra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ogic gate as 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Isolator scope circuit  for checking ungrounded voltages(optica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4 Extend timing of two AMP integ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Ignition system limits RP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GC FET OPAMP wide range (2 FETs bridg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/A current steering(the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18 Simplify binary number con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toring data in a cassette recor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4  Music with IC tim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ables to equations for calculator use (exampl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ogic tester for 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cope probes;their u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onitor for 7 segments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2 RF detector Schottky dio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rowbar senses load volt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imple gating marks both pulse ed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omputers networks on comput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easuring access time of RO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Eliminating stray signals in gain  switched OP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16  Thermal design : map heat flow (Theory) Part 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etron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4  Two color LEDs switch each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30 regulator protects pull-up transis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one bursts generator (2 55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dding two BCD numb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In circuit IC tester for TTL &amp; CMOS   (4009,LEDs &amp; diod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13 Noise blanker cleans au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Variable voltage with adjustable tempco (.7 to 13V,-.3 to +.3%/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robing noise from Hz to MHz (Probes detail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wo gates 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olynomial expansion beats calculator display lim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27 A/D converters in two chips(LD111,LD110,DVM circui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ombination 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erial multiplier for two five-bit numb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4  Power supply donw to ze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hermal design : Heat exchangers in PCB boards  Part 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Unusual jobs for capacitance coupled log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est optical iso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an out of CMOS buff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11 Biasing improves clamping OP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ED shows beat freque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C differential voltmeter resolves 1 microV ( Calibrator MI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25 A/D converters (the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eletypewriter interface (Baudot data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iode pair senses differental tempera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4  NanoS pulses with TTL SS (74121,74S00,rise 2n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riving LEDs with CM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rasistor capacitance multipli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easuring impedances at operating levels (complex,Smith char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8 Rectifier with three matched resis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ecimal output from seven segments (74154,7404,7400,trans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Broadband PIN diode attenuator (AG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esign class A AMPs (The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MOS Schmitt trigger u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Regulators prot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22 DC/DC converter voltage doubler (55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CR zero cross trigger limits p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4  Analog peripheral in minicomputer chas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easure optical coupler spe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able tester program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imulating an NPN/PNP pair for HV switc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5 Indicator for P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LL correction Sept 5 7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Window comparator with one OP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heck electrolytics with volt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16 bits D/A comver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istening to magnetic fiel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19 Two components ligth sensor (Phototrans. &amp; const.curr. diod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oding A/D for sign &amp; magnitu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ontrol periods of 5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4  Modeling the bipolar transistor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iagonal axis to a scope (3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elfpowered comparator warns when signal exceeds lim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3 Bipolar power supply (2 741 symetrica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ilter programed digit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ransients in FET analog swit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able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riple Darlington with low saturation volt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TL level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31 Modeling the bipolar transistor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oherent phase modulation to 100MHz(step recovery diod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ingle switch regulates number of pulses (bur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4  Power AMP as AC power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wo circuits indicate synchro shaft posi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tanding wave ratios &amp; impedances values (sw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14 Analog gate &amp; zener isolates 70dB (80MHz)(double balanced mix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OPAMP compares bipolar voltage magnitu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Regulated power supply  with one quad IC (0-20V,1A,.02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IC comparator with FB as clipper (squar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Integrated temperature transduc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eak detectors(Theory &amp; circui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ow frequency discriminator uses a analog de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28 One transistor bias power output pai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imer circuit for power on re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4  SW generator constant duty cycle (55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7 segment code to decim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emperature transducers output display (charts for types o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Gas &amp; smoke detector with MOSF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Keyboard with a pocket calc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12 Rectifying with variable gain(1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ower failure detector(fa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V with SCR for l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26 Slow counter with a calculator chi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Window comparator temperature compens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lating cell ti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ounter for microprocessor interrup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tep function generator (7441  decoder &amp;  resist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4  LED brightness control (555 &amp; CdS cel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Ele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9 CMOS specific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B keeps LED consta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atch interlock swit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Wien oscillator  &amp; diodes (741,1N914,.3dB,diodes on Wien!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ET programs OPAMP for invertible ga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LL with dual bandwidth loop (fa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oluble mask for PCB sol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23 Water jacket induction furn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C RMS converter (Thermoelement BB4131 BurrBrow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5  D/A converter controls active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Intruder alarm with two oscillator(auto,capacitiv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requency divider &amp; OPAMP generates sine wa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esigning microprocessors with discrete logic  Part1 &amp;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ine wave clock :time delay &amp;  oth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Inductor for memory dr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ower supply transients control (Spikes on turn on &amp; off,tria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apacitance measurement with a frequency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6 Safety barriers (Fire &amp; explos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555 timer compensation (capacitor tempc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CD array overlapped clock phases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IC tester CMOS overvoltage indicator(May 30 197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Increasing a instructio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5  Field strengh (150KHz to 30MHz) R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20 Phone line ringer optocoupl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ower supply 0 to 38V,2A,72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Rectifying small signals (comparator &amp; CMOS,3MHz,NE529 20nano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Reference voltage (zener &amp; OPAMP,.001,1N829,bipola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wo color LEDs status indic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ouch  keyboard TTL strobed(74150,74161,7419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referred components t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6  Boost integrator time constant with a transistor(beta multipl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Keyboard interface (5740,2812,7412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igital command inverts sign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M  demodulator (NE56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C/DC converter(ML4270,MV &amp; compa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5  CCD &amp; analog filte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20 Frequency calibration with TV color refer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imer warns tape run-o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ntilog generator keeps VCO linear (.4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iode silicon as radiation sensor( gamma &amp; high energy X rays,10r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MOS FF various uses (SS,pulse limit detector,generator et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olid state temperature sensors (Theory &amp; circui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actors for correcting AC power wavefor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HP-45 RF AMP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3 Waveform from linear seg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emperature to frequency converter (diode,0to100C,.3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NOR gate starts shift-register loop  (Only one 1 in the loo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our point tests solder joi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5  Variable capacitor from PCB boar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17 A/D converter 10bits  (compar. + current source+clock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requency meter over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requency doubler (7404,740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1 Data domain digital instruments -logic analiz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CR noiseless buf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iodes protect logic level trans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ouble ended power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MOS phase meter (401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heck TTL wire bon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ow drift instrumetation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15 CMOS technolog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V/F converters (The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5  Isolation with optical coup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ripping of protection circuits in power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555 as switcher (-10V, 10mA,5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IP switch isolates fa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OPAMP + DVM as fluxmeter (search coil,integra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even segments shows Roman up to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elephone plays a t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29 TCS electronic anesthe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hase lock indicator (L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ECL oscillator 10 to 50MHz (MC1011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onitor for car batt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12 SS width is program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urrent &amp; power limiter for switching transis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5  555 switcher (dual 15V from 5V,10m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Optical sensor overcomes ambient l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alculating resistances for sum &amp; difference OP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26 Microphone preAMP gets power through signal cab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7 segments to decimal or BCD  (conver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apacitive transducer for tension in muscle fibers(555,5608 VC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ambda diode: P &amp; N  FET pair negative resistence devi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ED as CRT in scop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lot total loads in recorders (sum constant currents,FE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ixed dielectrics improves capacitor temp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ompandor XR-2216(60dB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10 Gain of OPAMP by digital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HV pulse train (4KV,series conection,parallel charg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5  OPAMP measures diode capacitance(LM32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onvert numbers decimal to any b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oaxial loss by three meas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24 D/A converter in OPAMP programable gain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S with FB loop for constant duty cyc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Optocoupler converts AC tone to logic leve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alculator sums two sets of numb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daptative motor starter delay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able for designing PI attenu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7 Audio HD (.001%, Matsushit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Instrument OPAMP sums 6 inpu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ouch tone phone receiver with AGC &amp; filte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Optoisolator curve trac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5  Bucket brigade clock CMOS div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21 OPAMP outputs with fixed phase differ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apered audio volume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ECL tuned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hase modulation techniques in PLL ( Theory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Edge triggered FF make 360 phase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Graphs for aperture time in A/D conver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4 Phase sequence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reAMP for LF &amp; VLF (Omega receiv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Unity gain 50 ohms driver (10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Organ oscillators (divid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Beta at constant power ( Transis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hermistor as temperature reg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5  Tone logic pro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18 Digitally controlled OP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rogramable bilateral current sour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Electronic graphic symbo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How to reduce noise pickup in 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Ignition dwell angle (VOM &amp; circuit:LM390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Welder ti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2 Digital audio sine waves (4051,4024,403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Oscillator clock for AC power f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witchers in power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ctive filter has stable notch (tone signall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RT terminals to printer lines - optoisol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Resistor measure with A/D converters (Ratiom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5  555 controls life test cyc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30 VCO with 8038 (74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onverter for teletypewriter dr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ET P &amp; N  Lambda oscillators(RF &amp; audio modulation in sam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FT differencial phase shifter (algorith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13 Sums BCD numbers (hardwar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imers in DC/DC switcher converter (555,300mA,8-10V,.5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irst of four respon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ctive load constant power DC  (AD435K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11 Multiplexed detectors for water lea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IC orientation current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25 Scope display of 8 signa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rocess control with lead &amp; lag compens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ogic selects most intense signal (R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ead &amp; lag compensation of process control(Theory &amp; circui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5  DVM 2 1/2 digits quad norton OP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8 Current source grounded lo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555 triangular wav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22 No inductors DC/DC converter (74C901 inver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udio AGC with photocoupler(CLM6000 Photoresis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Indutive proximity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5 State variable low distortion oscillator(FET,.02%,quadr.,quadOPAM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Video distribution AMP (LM318,LH0002C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19 Transistors level voltage shifters(common gate or ba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chmitt trigger with a compa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6  High power pulsed transistor tester (scop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555 FF varies with manufactur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4 Optical isolators in linear circuits (Theory &amp; circui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18 Temperature regulator:Same transistor senses &amp; hea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IC voltage regulator expands scale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1 Nonlinear lowpass filter rejects impulse signals (rise tim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FSK modem interface(4020,4013,4011,4016,LM3900,950KHz Xta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13 Pot &amp; timer control up/down counter (set point p.ex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Regulator shares load with transistor (72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29 Plasma probe (current in OPAM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555 multiple scope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Electronics abbrevi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13 Diode &amp; transistor thermo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6 Touch switch enters d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V/F with 555 &amp; current sour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10 PLL in synthesizer -pulses period in up/down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Back &amp; forth scanner in prin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Hexadecimal display (larg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24 OPAMP oscillator NTC  (nao convencional!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MOS auto intrusion alarm (switch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Hardware helps in tracing progams(interrup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8 7490 as N div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quare root circuit(OA91,BA100,741,1% 0 to 100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ail biting SS keeps ligth on (55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22 Synchronize pulse with clock in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6 Frequency doubler with SqW outp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TL logic tester displays H or 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lculation for filter capacitor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peeds FM tuner measu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5 Transistors parameters multimeter measu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M deviation with a spectrum analiz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ope triggeered register freezes serial d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MOS reset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nalog  divider (555,FET,741,V/F,amplitude modula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19 Optical coupling isolation circuits (Theory &amp; prati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2 Notch filter (Andreieff,one po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6 Calculator HP25 in spur analy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 ratio measures high resistan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16 3V powers nanoS puls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lash A/D converter (comparators &amp; invert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oltage doubler power supply(6.3AC,8V,16V,-8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uried zener with heater(LM199,1ppm tempc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requency counter simp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30 Scope sweep as frequncy multipli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14 Frequency doubler &amp; FF make phase shif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8 traces scope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lip-on monitor displays cou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rruption in power surces (Q=C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11 High quality filters(theory &amp; prati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6 Standard oscillators calibration with color TV(May71 10,Mar75 20,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irect reading ohmmeter line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25 Errors in calcu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elephone ring detector without relay (interfa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imer extends life of teletypewri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ssure oscillator start(2 to 5MHz,7404,chokes,Xtal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Kilowatts broadband matching trafos (transmission lin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Logic probe displays four modes (74C221,74C0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555 drives fuel pu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R56 in filter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9 Regulator extends battery lif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High gain low Q multiple FB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6 Up/down latching sequencer energizer(7473,7408,740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Gate current from data sheet JFETs (Igs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Relay actuating with charged capacitors saves p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6 J-K FF to edge triggered set re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Majority vote multiplexer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ingle step logic for microprocess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Keyboard scan with I/O p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urrent trafo overload-pro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assete interface (825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MM 4 3/4 has dual output (BCD &amp; 7 segments,AY-3-355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20 Fast start gated oscillator (401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Nonoverlapping 2 phase c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omposite video generator (CR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Input  capacitance FB neutralization (2 OPAMP,for high imped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ourc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7 HP25 Networks transfer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3 Switched &amp; linear power supplies ,voltage references(TL497,MC3420..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hift registers interface (74165,3 pairs lin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50% duty cycle TTL c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Memory backup 2.4V batt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Reading BCD with only 3 lines (I/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HP25 Fourier analysis of scope waveforms (errata May 12 Ele77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17 Pulse height discriminator (2 55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ain control with analog switch (AMP,FET or CMO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stantaneous power  in resis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3 HP signature analy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ecision voltage calibrator pulse divider(4017,4001,.1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R motor crowbar with indutive kick (DC motor sto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gulator foldback current limi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7Dual OPAMP tempco stabilization (739,749,one hea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ic tester (7 segmen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D drivers chart (TT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R52 plots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17 Linear VCA (CA3080) or AGC (741 + transis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555 musical envelopes (synthesizers) Note on May 26:10microF omit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Keyboard scan (4067,4042,4029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ross assembler lin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TL drives twisted-pair lin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R52 AWG wire tab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31 Saturable core trafos harden latch memo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OM mode effects binary to BCD con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GC has 60dB range (741,FE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7MOS OPAMP form pink noise source  ( 2  313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oving display checks I/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R56 deals with dB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14 High Q filter with frequency controlled g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phase clock with decoders &amp; 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ise filter switches time consta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agnose auto voltage regulator (4 390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asure photodiode resistence at zero bi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28 S/H &amp; OPAMP form  special differentiator (AD582,74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ET pair &amp; OPAMP linearize voltage controlled resis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R relaxation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ic functions with multiplex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il winding program HP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12 Automatic clamp for symmetrical wave-form offse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7BiFET improves absolute value AMP(3140,1MHz)rectifi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555 freezes meter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weep source reduces F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R52 finds complex determinant ( network matrix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26 Interrupts by multiplex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stas PLL detects differencial PSK modulation(CA3089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rmometer diode quad OPAMP(LM32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pacitance meter (2 555 &amp; coun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 threshold detector(LM31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9 PLL &amp; S/H control oscillator(4046,555,3900,401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jority vote log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irst of two inputs (74S02,74LS1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7Interface multiplexer for D/A conver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23 Design of a DVM (3 1/2,Fluk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MOS PWM (4007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mparators replace set-point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AMP extends 555 timer 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ansistor temperature sensors (theory &amp; circui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ulsed source energizes solenoids &amp; relay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ulses check L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7 SS programable pulse wid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sistor controlled LC network drives discrimin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ail safe reset initializes mic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P25 system noise fig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21 Nonmaskable interrupt saves regis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7Ratio of two analog signals(digital V/F,S/H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ynchronous 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yrators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ime shared DVM display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/A converters controls power sour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4 Fast attack detector in ultrasonic rece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M detector with biased dio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ximum voltage detector of a set of inpu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8 traces scope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IFO buffers (interrup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18 Priority enco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ing counter generator for sine wav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r &amp; trailer ligths lin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sistors self-heating (char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7256 states indication with only two LEDs (16 LEDs,74154,74157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CB checkli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1 Capacitive transducers measurement with 555 (VCO,F/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sistor  controlled selector CB channel synthesis (256 channel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ouble-ended clamp (quad AMP &amp; 405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4004 processor extended inputs (multiplex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unter with preAMP(30MHz, FET,ICM720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/H bias current network(NF510,LM307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15 555 overvoltage protector(low to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R &amp; relay electronic f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ase detector unambiguous(360,7412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ndutivity meter (quad OPAM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7Check PLL loop sensitivity with a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C power supplies in parall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29 A/D converter improved by buffer(AD7550,microV level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imer &amp; converter generate slow r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olerance of capacitors with a M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R52 in second order differencial equ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10 Random number sequence generator  (pseudorando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tocoupler tranmits pulse wid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ata converter drift (theory A/D &amp; D/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o/no-go tester for OP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ngle sweep for scope (74121,7476,Z axis modula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D linear range extended by shunt diode(modula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24 Digital limiter for telephone l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555 time wiper de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7Calculator in cascaded tuned circuits (HP67)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D scope display (10 by  10 matrix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scillator reacts to magnetic flux (8 to 14 KHz for +-.4 Oerst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8 Tape recorder for low frequency (modulation XR220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/A con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alculator in cascaded tuned circuits(HP67)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Karnaugh map logic analyz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HP25 antenna best 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22 CMOS metal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FM demodulator(CA3089 &amp; CA3189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Keyboard programs OPAMP ga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Extending linear scale ohmmeter (Up to 500Moh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7 segments generator displays PROM on a sco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5 Wind-chill index display (weather dat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RAM &amp; D/A wav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iode digital thermometer (MC14433,.1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R52 scales data for draw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19 TENS pulse gene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plit current source damps reative load oscill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Half-integer  divider (4030,4013)(N-1/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C/DC power supply down to 1V (switcher,12V,1A,LM31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ifferential optical coupler linear (Theory &amp; prati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ounter &amp; scope for preci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trip line with HP6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8  100% duty cycle out of a 5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2 Priority enco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witching multiplier(.05%,4016,741,308,PW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iquid nitrogen level(diode sens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ynamic range of log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alculator in transmission line (SR5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16 Nonuniform data-channel samp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LL filters most inputs (4046,803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odulators compensate tape recorder errors (dual channel pilo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canner tests diode matri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2 Module (AD433J/B)  linearizes transduc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Reference power supply (REF-0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Interfacing a DVM to a micro(F8),(LD131/13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8  Waveform integrator averages over variable elapsed 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16 Scanned keyboard activates 8 tones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requency multiplier uses combinational logic (SqW,up to four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emiconductors in nuclear environ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Ultrasonic receiver gray tone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High speed digital servo stabiliz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ivider by N generates SqW for odd 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30 Sweep ratio extender by capacitance multipli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ynthesizer interpolator extends number of channe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S &amp; counter multiplex pulse width encod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R52 Cauer filter group de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13 Diodes &amp;  integrator brake small mo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LL: D FF senses lock(565,56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8  SSB : delay lines help generate quadrature voi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wo diodes simplify hex-keyboard softw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ubtractor eliminates OPAMP offset &amp; common-mode err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27 Ultra fast unity gain buffer AMP (Dual transistor 2N485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MOS dual charge flow extend pulse repetition rate(4093,4007,.5micro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ROM bootstrap loa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ata acquisition in a chip (ADC081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igth detector checks optical cables(FPT130B,TL074,pulse total energ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ilot lamp stabilizes crystal oven(LM391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ester for solar cell efficiency (OPB730,55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11 SR52 : Z transform (sampled data progra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25  A/D converter with log output(RC disch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lock(74192,555,741,12bits clock(74192,555,741,12bi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8  Switching mode control of DC motors(.01HP,31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8 Scope calibrator band gap refer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In-range frequency detector(MC14528,401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assete data micro interface(74132,4013,7401,4000 baud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ilter eliminates oscillations in switched conver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ating ECL &amp; TTL famil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HP25 finds maneuvera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22 Programable frequency multipli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Electronic piano matrix ton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ouble balanced mixer(F1+-F0,4016,HA252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hree LEDs null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6 Built-in delay in alarms(55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udio noise blanker (radar pulses,igni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8  4 function calculator times long interva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20 Ultrasonic pulser(100V to 300V SCR voltage multipli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ervo up-down r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onstant voltage &amp; current with two regulators(72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ata pulses to histogram analys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Nyquist plot predicts stability limits (HP25 progra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3 Photodiode radiation monitor(diode,metal.Mylar window,PIN HP,wideban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uto alarm ,door ope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Boosting OPAMP roll-off extends range of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IHD extending the range of tester(Intermodula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17 FM squelch response :tuning meter mu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ascaded FF periodic sequenc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Improve response of phototransistors by bootstrapping(FTP120,6x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8  Crystal time bases(The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31 Width pulse multiplier(digital,external clock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14 Controller selects mode for multiphase stepping mo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Low power transistor curve trac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igital differentiator determines shaft acceleration(5bi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HP25 SCR conduction angle,power (progra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Improving phototransistor pulse response (5microS, IL-CT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12 Sine wave from triangle in diode generator(6 segments,&lt;1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Open collector gate switches R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requency multiplier with F/V,D/A,V/F !!!(D/A multipli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9 Zero sensing  up/down counter reverses in complements (sign to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MP audio switched supply(parallel output,diode switch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8  Protection of high current power suppl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23 3 phase,zero voltage detector with photoisolators(SCR,et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Quad OPAMP generator in-quadrature waveforms(SqW &amp; triangl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ogic for step,run &amp; halt commands with one butt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elf-balancing bridge for thermistor mounts(HP478A power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icoampere meter (DVM input impedan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7 Wien bridge selects notch filter bandwid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omparator generates pulsed outp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MOS gates switch higher than the voltage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Wire pair multiplexes data &amp; power for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21 Diodes adapt V/F converter for bipolar signa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rescaler for 135MHz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8  Recorder time markers from clock modu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L59 convolves functions in time doma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4  Filter levels output of Wien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moke detector generator for long delays(SD1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Zero crossing photoisolator for SC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igital strain gage eliminates A/D converter(555 VC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MOS tester for assembly err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18 CMOS OPAMP  offset errors(ICL7600,novel circui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ontrol programming with high level langua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ircuit phase-locks generators over 36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Unspecified 8085 co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electors squeeze data in RA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1  Multiplex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9   Using assembler in high level langua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Interface unites micro with calculator  (Coprocess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HP25:Short vertical antenn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15 Touch-tone decoder mates switched filter with digital log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ix-variable logic with multiplexer (7415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HP67:OPAMP gain &amp; CMR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1 CMOS oscillator with 50% duty cyc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B in phototransistor bandwidth(MRD300,100nanoS,epitaxia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ervo minimizes hunting (DC mot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easuring OPAMP common mode imped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HP67:track of communications satelli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15 Forth programm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eak detector for narrow pulses(50nanoS,3V,1%,LH0024,1N6263,2N519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9  Optoisolator initializes signal-averaging circuit(LM6000,Clairex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imer sawtooth generator(555,30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8085:8 by 16 produ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seudorandom integers assemble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5 state LED display monitors paging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29 Rate multiplier controls noninteger frequency divider(5497,5416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tandby crystal time base backs line clock(Xtal 3.58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Voice pause halts tape playb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inear ICs runs at 1V level(Band gap reference,LM1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VM has audio output(MC682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L59:S coeficients into-port net para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12 Analog IC dividers(Theory &amp; pratice,Burr-Brow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ow dropout micropower regulator(LM224,5.2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9  Missing pulse detector frequency independ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harge pump cuts compandor attack time(NE570,LM32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erial jobs PROM control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iscriminator computes frequency differential (.1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8 channel scanner data multiplexer for chart recor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LL:Reducing even-order harmon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26 Call control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Up/down counter data over a single channel(multiplex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LEDs track signal level (8 by 8 matrix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IEEE-488 bus inter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ulse width range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HP97:Microwaves couplers respon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10 Bilateral V/C con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MOS binary to BCD conver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9   Power line harmonics measurement with a notch filter(Wie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Resistor trims regulator voltage(+-1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8080:32 by 16 bits quotient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24 Peak detector for fast pulses(10nanoS,.1 to 1.3V,4%,1435,LF356,FE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Wideband linear ramp(200V,50KHz,LM002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igital peak detector for 4 bits(7485 compara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apacitance meter PLL(1%,10pico to 1micro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LED scope with a dot/bar dr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8080 hardware breakpoints (debugg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7 Pascal programming       Parts 1 &amp;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Bridged-T filter selects frequency &amp; bandwidth (notch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ulse generator displays parameters(pulse periode &amp; del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MOS triac trigger (OPAMP CA3160,4069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9  Gyrator filter(TCA580 gyrator,TL08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Bipolar V/F converters (Theory &amp; pratice,National LM331,.01%,10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16 10A peak ammeter (S/H,DVM,.2oh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witched current source for I2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ual color LEDs synthesizes polychromatic lig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lock tells time out loud (680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30 CMOS counter-decoder pair sets divider modulus(74C161,74C15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hift register white noise generator(4006,4021,4030,25 stag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Instantaneous frequency meter for biomedical use(1/T,AD532 divid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/D converter(AD7574,8bi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iode wind-sensor anemo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C6800 PROM program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13 Solar power regulator charges batte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riac 0 to 360 firing point trig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9  Pattern generator simulates double-density disk d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DC0801:Sampled data converter A/D,charge balancing compa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ascaded regu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HP67:Antenna polar patter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27 8 bits bus feeds 16 bits mic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dd programmability to a power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loppy deco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Using RAMs (stati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icro control of universal motors(tria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upersensi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easurements(A,V,heat,pressure,friction,charts,Keithle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79  Line distortion telephone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L59:FFT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8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21 AGC threshold with FET OP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Reducing offset in video OPAMP(integra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ime slot assigner for data examin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Reading a dual trace scope with +-.025(S/H,5 1/2 digits DVM,LM39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6909 debugging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5 LM392 AMP &amp; comparator has many uses(sampler,filter fast acquisition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RTD sensor 0 to 500C,1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uto ala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easuring impedances ratiometric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RS80 :Load cassete data twice as fa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19 Encoder pulse FB multiplier (digital,74379,74159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ower fail detector (micr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81  Subroutine tests RAM (nondestrutiv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HP41:Pseudorandom sequ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ounter timer resolves 1micr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2 FM receiver (MC3359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eglitcher-delay serves as puls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GC in voice-operated mik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inearizing thermistors with a single resis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ine oscillator multiple phased(without nonlinear componen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S timing error LED indicator(ECL,1023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WM analog signal isolation(current reference balancing,60Hz clock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16 Shaft encoder data (4077,4029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ositive regulator works with negative supplies(LM39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le81  Dual tones advance sli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ight pen generates pltter signa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Basic:LC ressonance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30 FSK transmitter uses two gated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icro sound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Upgrade MOS perform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Relocable code for 8 bits mic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9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7 Breakpoint linearizes thermis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RMS power measurement with 4 transis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21 OPAMP macromode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93  Dual regulator with two input volta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lgorithm for inverse Z tranfor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pikes stress tester for 120V AC inpu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18 Temperature compensation in referen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Battery backup shuts itself o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CR in PSpi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4 Low dropout regulator for 3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WM operates below 1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pare gates terminate transmission lin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ircuit prevents illegal deco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18 ICs in Audio applic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93  Efficients regulators for battery p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HF with Current FB OPAMP (theory,Elante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Optical transceiver with a L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otor controller with 2 lithium ce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witch regulator splits 8 to 40V input into +-15V (LT1074,500m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31 Analog modeling too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esigning a fuzzy logic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imiting capacitor dissipation in power suppl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Know about fuzzy log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15 OPAMP model simplifies analysis of FB sche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eak detector for 12 bits (JFE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bsolute position sensor (1% linear,Hall effec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ensor adapts to changing ligth leve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29 AC current probe software extended 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olid state fuse resets itsel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dress latch increases micro data wid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13 Battery management with 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93  DAC uses coarse/fine control(DAC-0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bsolute difference with dual OP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ransistor linearizes CMOS oscillator(4047,pot,1:100,diod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urrent charger logic controlled (switched,3A,LM257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27 OPAMP selection for single supply(Theory &amp; pratice)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OTAs communicate both way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10 Analog circuits bypass single supply limitations  Part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eriodic power up supplants watchdog ti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Reduce Gray-counter log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Half step motor control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50% duty cycle with crystal cl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24 VCO spans 9 decades(3046,74HC132,10mHz to 10MHz,0.2 to 0.8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93 Life for badly discharged battery (charger,lead ac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Bistable relay as logic compon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Replace 8255 with ICs (HF transients immunit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Measuring battery resistence with ordinary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8 1.5V to 5V converter (chopper,200m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ual OPAMP takes absolute differ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roximity detector (ultrasoni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ester  for capacitors  on pc boar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MOS creates wavefor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Miniature power supply (SCR,pulse trafo &amp; condens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C printer port programs PRO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2 Using low voltage analog 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igital filters without algeb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LCD extra life for batte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3A charger with overcharge protection (chopp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Low power oscillator (4007,500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onstant delay phase shif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16 5V uninterruptible  power supply (switch,1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50MHz AGC restores DC lev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djustable supply replaces S/H compens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Quadrature oscillator (803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FB free OPAMP(transcondutance MAX435)makes differenti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Monitor follows PC power-on self t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28 Dual-boost regulator handles surges(switch,MAX71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93 Heater controller senses temperature changes(heater tempc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3 phases generator drives small mo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wo temperature sensors share a twisted pair(diodes or AD59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iodeless rectifier takes rail-to-rail inp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11 Battery charger handles 1 to 12 cells (switched,LT117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Battery power adapter for 4wires microoh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elephone ton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Regulator replaces trafo with inductors (switch,TL59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erial interface sends variable-length wor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Gate lowers relay holding current(65% low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25 Charger for NiCd batteries(switched,LTC1174,300m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nalog multiplexer clocks itself (74HC4066,70% duty cycl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N93 Spice compares frequency respon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9 Switched capacitor power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harging battery while carrying lo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Optoisolators for RS232C lin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MOSFET lowers regulator dropo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heck converter dead time (chopp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FB stabilizes SS (555,4070,TL08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ot produces discrete time ste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ual OPAMPs designs for current FB 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ime responce of filtered digital d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RSI77 (Vol 4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 Liquid thermal conductivity by transient hot-wire meth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 Ampere current source with ppm/hour sta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Base line corrector for boxcar integrator (plasma chromatograph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PREAMP with output stabilization by pole-zero cancellation in F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EAMP MOSFET Helium-cooled (bolometer infrared,3N167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EAMP for photoconductive detec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NMR frequency to magnetic field con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Thermal diffusivity measurement of Armco ir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Linear unbalanced DC brid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PREAMP for gravitational rese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cording thermo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Photoacustic spectroscopy of soli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uitry for low temperature NMR &amp; SQUI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oled bolometer PRE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Ds as temperature sens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Linearization of thermistors with active circuits (Log mult.&amp; div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tomatic thermal conductivity measu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RSI7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Photometric signal processing un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Capacitance-torsion balance (1V/3g,.00005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 thermometry &amp; DC heating in thermal measu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Digital modulator &amp; synchronous demodulator:an alternative to ph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tection analo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RSI7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A nuclear quadrupole resonance spectro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Electronic liquid in glass thermometer (capacitiv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Source ratioing system for fast kinetic spectroscop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Resistance thermometry below 1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Floating input,optically isolated,HV probe (1M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Derivative measurement by frequency mix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RSI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Extension of lock-in operation to VHF frequenc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differencial controller for thermally stimulated curr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dynamic admittance meter based on a V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Specific heat &amp; thermal conductivity on thin films:Puls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Fluorometer for measurement of chlorophill fluoresc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Dual-wavelength split-beam spectrophotometer signal proces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resistivity meter for water measu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Lock-in tracking for HF signa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F dielectric brid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Background elimination in IR measu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RSI7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Noise thermometry between 300 &amp; 4K (low noise FET PREAM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Johnson noise thermometry in high temperat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valuation of first order rate constant from spectrophotometric d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Avalanche nanoS ligth pulser (LED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GC control with a photoresistor coup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Speed control of small DC mo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 temperature direct current comparators(Harvey type,Squ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trices for the two-tube electrostatic le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Log time bas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PREAMP using superconducting  quantum devices (Squ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RSI74 Helium cooled tranfor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Three-terminal shielded resistors for fast electro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C13 NMR  spectrometer (Varian XL-100) modific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Derivative thermal analysis for detecting phase transitions(phototran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t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Static electricity events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Mossbauer spectro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oportional thermotat with 10 microC sta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nijunction transistor as thermometer in 20 to 300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differential trafo as a position detector in a magnetic densi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RSI7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Sampling unit for an XY recorder (boxcar,NMR,100nS sampl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anoV-level MOSFET reversing switch for low temperature(selec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Sampling linear detector for RF pulse amplitude measurement(NMR,1.5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river for pulse &amp; Fourier transform NM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Linear gate for photomultipli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ecision sampling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ew conductive coating for channel electron multipli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Linearity and fatigue in photomultipli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microwave frequency lock system (PL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Potenciometers for Josephson devices(10 mV,double series-parallel ex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ange compara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 level average power measurements(noise improvement through parall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RSI73  or series connection of noisy 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Scope low level boxcar(500microV-30mV,50KHz,725,401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lux leak compensating current belt(Rogowski belt,current traf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stantaneous temperature measurement (couple,rate of chang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F biased SQUID (point contact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Logarithmic count-rate circuit(electrometer,4 decad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NMR spectrometer (sweep 240MHz)-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ilter-wheel solar radiometer for atmospheric stud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RSI7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Constant temperature in a hot wire(negative impedance power supp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asuring bioelectrical signals in pla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 temperature voltage divider &amp; null detector(Josephson,Squ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High speed photodiode(HP5082-4220,100p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Quantum efficiency in electroluminescent devices( measureme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Electrical resistence ratios of Evanohm heater wire at low tempera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Preparation of a channel electron multiplier(Bi2O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ck-in AMP HF heterodyne (60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RSI7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Jan Nuclear quadrupole resonance thermo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May A lock-in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RSI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Linearization of resistence thermometers &amp; other sens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quid Helium temperature regulator (+-40microK,carb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mpensation for ligth source noise in spectropho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Nonmagnetic pressure sensor for very low temperature (diaphragm,myla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775 Current trafo for low level microS pul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776 Generating known concentration of mercury in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Complementary driven quinary ring scaler(600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JFETs at 4.2K (MOSFETs als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NMR stabilization of a HALL effect electromagn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Photoconductive self-balancing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RSI8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Wideband AC/DC converter(square law,JFET,200MHz,0.1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JSI7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15 Superconducting cho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JSI7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865 Linear mark-space ratio DAC con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JSI7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989 DAC converter using rate multipli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Signal squaring with FE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ET zero-drift point loc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igh voltage isolation with optoiso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 level ligth detection with lock-in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Using decimal Gray co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filter stabilises servo-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nt-mode Schmitt trigger (2N2258,3nS,50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otoamplifier &amp; photomultipli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AMP &amp; FB capacit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Measuring Q factor(3dB down frequenc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ow to bias a dual F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n RMS voltage reg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2 Optoelectronics in triac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OTA OPAMP for multiplex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The heat pipe(termal condutivit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aser for molecular weig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our-quadrant analoque multiplier (PWM,1%,741,FETs,2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ezoelectric actuators for precision mov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asuring liquid velocity(las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ate-leakage current in FE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AMP increases RC time consta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High voltage power supply (SCR,capacitive discharg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3-phase power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ep OPAMP input capacit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Slice alignment  using digital counting (X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2Gas-discharge display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Multiplier as variable resistor in voltage controlled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2 phase oscillator with multipliers (AD53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S/H with 4016 &amp; CA30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Thermistor linearis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Electrometer with automatic range (0.1nanoA,5picoA inpu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Photometer with a log-antilog OPAMP (exposure value,Sharp SBC202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FET as resistences in OPAMP &amp; gy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LF signals in tape recorders(PF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ound-level compression with AG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Avoiding slew-rate limi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oto-coupled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tecting capacitance changes in sens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iangl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Synchronous rectification with OP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egative resistence circuit(2 NP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art-stop oscillator(hex inver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generating of wavefor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3 OPAMP for PCM processing (CA300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mote sensing &amp; voltage regul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V/F converter (FF &amp; OPAMPs,0.1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Reset errors in V/F converters (integra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iminate contact bou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use for SCR prot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ource frequency for motor speed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S/H fast &amp; accurate (NexusSQ10,2N4360,2N406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Bolometer time constant compens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wer controller(coun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/F converter(triangle,SqW,40KHz,0.1%,fa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Single ramp A/D converter (Motorola,4 1/2,0.01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-phase dissimilar pulse sequen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3 Complementary ramps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Digital oscillator with phase related outp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ide band noise generator (2N918 zen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unter-ti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iangle to sine with a FET (0.4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lame detector (rectifier effect,MT101B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ode diagrams in digital syste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Linear or exponential control of M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equential regulators with foldback protection(serial conection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wer transist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Lumped passive RC notch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asuring semiconductors properties of thermoelectric materia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DC/DC converter(chopp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ipple blanking of numeric display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nstant power stabilizes ligth sour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econd order active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Schmitt trigger with CM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Zero crossing detector for up/down counter (74192,7486,740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egative resistence as zero impedance zener(PNP-NP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ise Thermometer (0.1%,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MV controlled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Voltage reference low tempco (2 transist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4 Multi-loop sampled data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Time delay for SCR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ilter to suppress mains pick-u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alsh functions (transfor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3 phase sin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verload detector for rotating shaf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WM demodulation without intera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4 Low voltage refer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xponential functions with digital hardw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emperature stabiliser for small compon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ope 3 dimensional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idirectional current sour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Synchronised triggered c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oppler radar with Baritt dio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nlinear dc OPAMP with complementary transis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filters in the W pla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4 MV with small mark-space rat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CD develop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grator-multiplier (VCO &amp; counter,A/hours,Watt/hou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HF current sens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555 linear swee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amp generator OP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Speed drivers with optoelectron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4 OPAMP differenti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Clock for teletype serial d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synchronous interfaces on synchronous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nalysis of muscle signals(electromyogram,EM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rmocouple linearis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Photoelectric vibration probe for string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wo phase LF audio oscillator(diod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 FF in bou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ing of two with OPAMPs (FETs &amp; OPAMP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ester for FETs,BPT &amp; OP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n electron multiplier as photon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555 MV with mark-space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idirectional rota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4 Ignition systems for vehic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5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Measurement of magnetic fields by nuclear resson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meter (1R5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Spectrum coverage of photoce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sistor behavi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witching time of magnetic cores (square loo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verters &amp; rectifiers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Semiconductors parameters(lll-V ,ll-Vl &amp; lV-Vl elemen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delta modulation system (14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alve regulated power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rmoelectric coo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Corona stabilizers tub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nt stabilizer (10A,Hg cell 25microV/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cascode configu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roggie electro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Analog computer techniques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Zeners diodes characterist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eries stabilizer with BJT (use of resist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licon diode power  rectifier para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asuring Square loop co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BJT noise fa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0 Analog computer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Glow discharge tubes (Arg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noise fig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An oximeter (ea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ysiological stim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gnetic cores as switching el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Transfer functions in analog compu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ffects of encapsul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0 HV power supply with positive F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dium compoun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Units for current noi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rain ga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egative capacitance PreAMP for electrophysiolog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adiation survey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 high input impedance milivolt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0 Complementary BJT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conomy in series stabilizers ( shunt-Darlingt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Systems using BJT &amp; tranducers      Part 1 (Magnetic AM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n eddy-current flaw detector  (magnetic flux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switching circuit for power regul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ase sensitive demodulation (envelope waveform interpola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ourier transforms &amp; coefficients in analog compu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ibrations velocity pick-up :integrating &amp; differentiating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arallel T single BJT oscillator(15 to 100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0 Setting a square loop magnetic core with a BJ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igh gain in silicon BJT in low currents (10minus9A-Philco,alloy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Systems using BTJ &amp; transducers       Part 2  (magnetic AM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decimal attenuator (constant resisten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Cascode trigger with BJTs complement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ystems using BJT &amp; transducers        Part 3 (Magnetic AM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 milivoltmeter high imped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Hall effect analog multipli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igh power BJT magnetic AMP with mV sens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pliers &amp; dividers in AC computers(2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A VLF function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rmal &amp; optical behavior of phototransistors (OCP7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wer supply with BJT (Stabiliz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0 Noise generation by coaxial cables vibr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asuring small iron-cored induc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Heart rate of active ath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P equalization &amp; tone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esting metal tape magnetic co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grating Scintillation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eat control in electronic equi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Capacitors impulse gene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elective RC AMP (band-pass filt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luidized beds as thermosta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Mar  A function generator for compu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asuring flow (wire anemome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High speed DC/AC servo drive un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1 Design DC converters (2 trafo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Torque meter for milling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M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hmitt trig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C oscillators (double 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BJT as temperature sens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Quick method for BJT AMP calcula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tranfer function analyser for linear or nonlinear compon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Four layer devices as high power puls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blood cel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low discharge tub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rmostat for BJT(power BJT as hea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1 Note on heart rate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Avalanche mode BJT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llector coupled complementary pair (MV,SS,ram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Fourier transform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re size in pulse trafo design (char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igh power DC/AC inverter with sine output(SCR,digital synthesis,1KW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C AMP chopper type(oven,5microV drift,trafo isolated outpu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High power DC converter(2 trafos,100W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magnetic flow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tim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Selective AMP with RC networ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Audio frequency phase modulation with pulse techniqu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 signal AMP(chopper,10micro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1 Silicon junction diodes as variable capacitors(zeners &amp; rectifi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50W Audio AMP(saturable-core reactor magnetic AM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C stabilization of BJ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simple phase detector(without trafo,diodes &amp; capacit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Tunnel dio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2 A PREAMP for piezo-electric strain ga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llector load for minimum harmonic distortion in BJ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oto-potenciometer(CdS,200 to 10Moh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Yarn falt (spinning) detector (thickness measureme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Thermionic gene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alvanic skin responce (measureme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very slow sweep generator (2A,40V,2 to 500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oltage controlled pulse rat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abilized power suppl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Constant current power supply (1A,40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Cathode-follower active RC filter (parallel T  &amp; high ord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2 DC inverter with CR timing (two 40W fluorescent lamps,5KHz,28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VCO (5 transistors,2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C switching AMP (500W,indutive loads,contro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asurement of small signals with common mode interference(capacit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ansfer,et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Magnetic field generation (130Koersteds,magnetic materials)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asurement of phase shif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voltage controlled time de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Semiconductor variable capacitor (BA110,BA11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Zeners:uses &amp; characterist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gnetic field generation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2 Hall effect DC/AC converter (multiplier,small DC voltag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Metal oxide film resis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valanche BJT rectangular pulses (delay line,S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Electronic root solver (sixth order,analo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witching ferrite co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mple integrator circuit (input BJT base ground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Avalanche pulse generator for tunnel diode testing (3n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foetal heart moni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uned AMP with variable band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linear delay circuit with stabilized pulse du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Current stabilized power supply with a magnetic modulator as compa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3 Tunnel diode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witching mode current stabilizer(4A,10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High speed analog multiplier(0.25%,10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BJT thermometer(-80 to150C,0.1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Hot wire anemo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An electrometer(10minus15 A,series stabilized traf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asurement of HV AC with inverted valve(5D21,20K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rc LP filters(T &amp; Salle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 1MHz capacitance compa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Double pulse stimulator for neurophysiolog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3 Voltage controlled SqW linear (30 to 3MHz,MV,emitter timed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noise figur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Correlation function expansion at the output of a non-linear devi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(Laplace transfor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Measuring dielectric lo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ltrasonic thickness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C to AC inverter (two trafo,100W,5V to 22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3 BJT delay &amp; pulse generator (neurophysi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egative resistence with two BJT (wide rang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Self-balancing trafo ratio arm bridge (The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ridge thermostat (0.001C ,phase detection,thermis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EGC for active subjec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Zeners for voltage references (1N82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as rectifiers : superdio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current sensor with a pentode (Magnetically controll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Elimination of even-harmonics inÿBJT oscillators (trafo oscillat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Power BJT in series regulators (power limitation techniqu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as rectifiers (C-EB connex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Emiter coupled MV (two NPN,wide rang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4 Measuring skin resist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licon avalanche rectifi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Cardiotachometry :pulse period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 drift DC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uned detectors using twin-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mple series stabilizer (D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A differential NMR magneto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unable filter for LF with OP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Null filter with variable notch (modified parallel T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4 Servo control for AC stabilization (lamp bridg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ide band current trafo for wavefor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Two BJT frequency selective AMP (AC bridg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C AMP for thermocouple vacuum gauges (trafo,second harmoni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Toroidal ratio trafos (LF bridg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/V converter (diode pump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densitometer (four decade,photomultipli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armonics in output of SC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4 Tunable RC null networ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MHD power gen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put trafo low leakage for measu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Zero phase shift MV (grounded ba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LF band-pass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R pre-regulator for power supplies(condenser switched,the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verter with magnetically coupled MV(square loop cor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FET as low level cho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sistors in H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scode complementary for H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5 DC AMP with unity gain (no offset,low tempc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otomultiplier fatig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unable RC null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F revolution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Log for analog d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SFET theo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V rectifi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ime division multiplex with P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5 Channel electron multipli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requency control of M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ngle &amp;  matched pair BJT cho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A tranfer function compu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BJT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N electron current AMP(10 minus10,valv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requency divider (pump diod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rock-generator magnetometer (Ref.RSI 20,429,1949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5 SCR firing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n analogue divider(0.2%,tunnel diod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Tachometer with diffraction grating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C AMP with FET inp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obability density function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MS to mean converter  (diode form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otomultiplier fatig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AMP with linear gain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Ratemeter  with high resolution(2micro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5 Wien bridge oscillator (the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otoelectric measurements(10minus15 A,chopp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Tunnel diode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ampling control of DC mo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WM:Power &amp; distortion of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reciprocal time-interval display (instantaneous repetition frequenc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Square law current control (diod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R 12V to 220 AC inverter(50Hz,70W,indutance in supp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stortion in FB oscillators(0.01%,Wien,dual pot,1.5 to 150KHz,R5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EAEA6A5 Stable frequency DC to AC inverter(dual traf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Tunnel diode switching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eurostimulator(BJT,pulse trafo,0 to 120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T bridge for AC magnetic measurement(50HZ to 40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Three-phase 400Hz generator (0.01 amplitude,50W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egative resistence in power supplies outp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Neurostimulator for rese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cardio transmi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F isolation unit for electrophysiolog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V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EAEA6A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JAaAn Noise in MOSFE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rystal oscillators (60ppm,-50 to 100C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Differential DC AMP with high CM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nt source &amp; isolation trafo for electrophysiolog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eam-blanking circuit(pulse &amp; condens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rmometer,Cu resistor,bridge,AC,0.0001C,75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Z trans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ump diode tacho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A plasma torch(2.45GHz,2.5KW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6 Counting to 10 plus 12 without carries with F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 probe low capacity &amp; unity gain (FET,5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R stabilized current DC power suppl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Critical indutance for half-controlled SCR rectifiers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ode gate for analog compu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RC bridge with high selectiv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ritical indutance for half-controlled SCR rectifiers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Fast SS complementary BJT (10n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6 Low noise,high impedance input PREAMP (capacitor microphon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10KV DC power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otographic enlarger timer  (Cd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Zeners tempco compensated referen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Transistor chopper analy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Active impedance converters (low loss indutanc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Emitter-coupled SS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Inverted pentode electrometer(1U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6  Drift of differential DC AMP -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nalysis of complementary pair emitter-foll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mplitude density distribuition function measu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Detection of pseudo random binary sequence cyc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ower supply for UV discharge lamp (deuteriu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Generation of hyperbolic wavefor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iode bridge resetting switch(integrator &amp; S/H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CR variable power supply (Varia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6 Wien oscillator (Zener,0.2% TH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unnel diode measu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High impedance dielectric AMP (OAZ206,10pA,ferro-electric capacit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ctive filter for LF nois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Molecular vacuum gauge (vibrating van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hermometer with a resistor in Wien bridge (0.1 to 20K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ositive FB in power supply D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Variable gain AMP(one resistor or FET,60dB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C chopper AMP with very high input impedance (FET chopp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RC oscillators with negative impedances (BJT complementary pai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Measurement of speed transients using optical grating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oltage controlled M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ual channel stimulator (50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 current measurement (ion chamber,dual BJT tempco compens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hmitt trigger analy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iring an adjustable-frequency 3 phase inverter (SC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v A square law detector for power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M tape recorder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7 Photomultiplier power supply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sign of two BJT AMP with F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ridge voltage refer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Current switching phase detector (tunnel diode,20 to 150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Active filter with control over pole &amp; zero (twin 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myography analys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ouble pulse generator for physiolog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igh quality unit follower (FET,DV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Active filter for tuned AMP &amp; oscillators (second ord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ET + BJT (N &amp; PNP) foll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7 Low level DC chopper AMP (PNP,NPN pai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V-I curves for NTC thermis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electrometer(collector guard-ring,1000M to 14000Moh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igh duty cycle 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50Hz inverter (12V to 220AC,40W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oportional plus rate information on a CRT (two point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AC with reciprocal read-out (velocity - transit time,analogi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win T filter : center frequency nom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iangle wave generator with sweep (Philips,0.1 to 100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V-I curves for NTC thermis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7 Hall effect AC &amp; DC current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BJT &amp; FET dual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nalog switches for computer (50microV,10minus10A,dual complement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High speed linear gate (5nS,0.1%,boxcar &amp; phase detec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stortion in RC bridge FB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Time-amplitude &amp; amplitude-time converters (linear ramps)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V power supply cascode valve-BJT (3KV,60m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aising the imput resistence by F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eak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MV with very small mark-space (NPN-PN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ing of two voltage reference (P. Willia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7 BJT parameters and AMP ris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iangle-sine converter(differencial pair +5 diodes,0.2 to 0.8 TH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ime-amplitude &amp; amplitude-time converters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VCO with M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V power supplies with BJ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LF averaging &amp; instantaneous ratemeters (diode pump,integrat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peed control of DC motors (SCR,capacitor commut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yrator simulates inductor in LF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8 Audio spectrum analyser (RC T bandpas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 Darlington configu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V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Dynamic analysis in time domain with state variab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arameter-independent BJT voltage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Linear VCO (M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ET isolation unit for neurostim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8 LF data in tape recorder (PWM,3KHz,two channels multiplex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ebyshev polynomials-calcul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Capacitor-bank discharges (LCR circui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Measure of insulation of dry-reed switches (eletrometers u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phase detection dig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AMPs for active filters (LF,third-order ellipti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opper DC AMP (BJT,thermocouple,serv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matched filters(binary coded pulse sequen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8 BJT S/H circuit(25microS,1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 voltage DC reference(diodes Ge &amp; Si,500m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Pulse-heigth analys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arithmic AMP( OAZ241,60dB,audi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pulse magnetic counter (the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High impedance AMP with a photomodulator(10plus13,10microV,CL903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verter HF &amp; high power (piezolectri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sign of tuned BJT power AMP (class A,B,C &amp; 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wer supplies operating parameters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 "       "          "        "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8 Exponential model for nonlinear devi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iangle to sine  by linear seg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Biasing FET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HF SqW generator (2nS,avalanche BSY63,delay line,5 to 60 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Quocient of two frequencies by pumping dio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ast rise time pulse generator (Cachia,compl.pair,6n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requency divider (pump diode, doubl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Silicon carbide as spark suppres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nt switched phase sensitive detec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S with zero stand-by current(compl. pai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8 Starved OPAMP (56dB,30microA,4.5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power AMP(80W,10 ohms,100KHz,0.01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V converter(32steps 35 to 3500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Fire detection rate of change tempera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ypotenuse function generator (diod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 path (comb)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R linear power control (delay circui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ulse generator for calibrating ADC &amp; S/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ilters for spectrum analysis in audio &amp; subaudio (notch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FET S/H with F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oltage/pulse-width converter for SCR trig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9 Stretching pulses in neurons analy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SFET follower bias stabi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tron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igh Q tuned circuit (R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Pump diode improv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um or difference of two frequenc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Analogue divider/multiplier (two FETs,one OPAMP,two BJ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Voltage followers for DC voltmeters(10plus10,P.Williams,1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ross-correlation analys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9 High speed cable dri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Printed trafo for H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Dual channel pulse train generator for physiolog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Log AMP (diod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waveform synthe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opper OPAMP (NSL364C,1.2microV/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otomultiplier behavi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Uses of FETs (circui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SFET electrometer(10minus15,3N12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9 MOSFET chopper without spik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lytic capaci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very LF M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seudo random binary sequence correlator (white noi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sign of class A AMP (CE BJ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Extracting &amp; using correlation methods (full the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Using phototransis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tocoupling (20 to 7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anner for pattern recognition by Fourier analy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69 Recording physiological para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oetal heart rate moni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ystem for cardio-thoracic surg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BJT models for analysis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SFET &amp;ÿFET choppers &amp; interfac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empco low voltage reference (Ge-Si pai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Phase sensitive detector signal recovery PSD (the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Interval to pulse rate with a 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Plastic encapsul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HF chopper SCR cicuits (the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Power SCR para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Normalised  JFET curv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Magnetic scree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Scope linear time de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0 Phase sensitive detector with JFETs (compl. pai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Temperature in BJT design (theory)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SCR in motor control D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Temperature inÿBJT design    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Delay with SS &amp; MV propert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FM telemetry with actives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Four quadrant time-division analog multiplier (0.01%,8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0 A digital frequency discriminator (F/D or F/A with a coun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High resistence measuring circuit (10plus12,MOSFET,RC tim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VCO with sine output (FET,10KHz,1%TH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filter with stop limits (Exponential wav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AC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eset pulse &amp; tim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Johnson counter with odd cycle leng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FF with different delay on each ed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eart rate monitor digital readout(Motorol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V voltmeter (OPAMP attenua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mall DC currents measurement (chopper opt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Linear temperature-to-time with a dio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5 Minimum distortion pulse sequence delay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oosting voltage regulators (curre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mplitude in a BJT LC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simulated decade variable indu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MOS c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e control son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Odd division of SqW (symmetrica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filters-routing facilit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ogrammable OPAMP as amplitude mod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hmitt trigger voltage controlled leve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hift register as system tim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5 Simultaneous measurement of different signals (PLL+Npath fil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arying the direction of a v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actical PCM telemetry (CMOS)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MV st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MOS LCD 3 1/2 digits(DVM,MC1505,MC1443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 power SCR (zero line voltag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V with D-latches (4042-MV,SS,F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ET frequecy doubler (PL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djustable pulse delay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plexing RAMS for high speed (1M,50n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&amp; 741 = high accuracy Schmitt trig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5 Capacitors: ramps &amp; S/H parameters &amp; measu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Sine &amp; cosine function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V without capaci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nstant amplitude ramp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ree-class pulse width discrimin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lative speed or % slip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igh Q programmable tuned circuit (gyrat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nt controlled negative resistence circuit(compl. pair,the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Synchronisation of ultrasonic alarm transmit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P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4-20mA transmitter (V/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5 DAC -Controlled pulse width modulator(MC14585 compara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ouch on-off switch with CMOS NOR ga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nalogue multiplier (V/F,LF,50Hz,1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LF balanced mixer for SSB gen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frequency shift keying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LL demodulates FSK signals  (NE56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nstant output tempco stable gain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BJT compl.pair as PNPN LV devi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 pulse generator for telescope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filter with controlled phase shif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ead AMP for coaxial cable impedance matc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5 Tempco stable low current gain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S OPAMP CA31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Wien bridge oscillator (diode,low TH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current analog log div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nitoring final decades of a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asuring capacitive transducers (long cabl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ad cell transmitted over two wi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gain-bandwidth product(the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Stabiliser supply for battery(low dro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requency selective AMP for gear noise checking (ceramic cartridg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5 BP &amp; LP filter (2 AMP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VM (dual slope precision,errors,circuit,Dana 6 1/2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RF burst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CO (integrator+unij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long term integrator (VCO &amp; coun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mple radar detector (X band,CV215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D as light sens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rror reduction in analog multipli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 power temperature stabilis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arger for Ni-Cd batte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5 Ammeter for PCB tracks (DC curre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asurements in electrostatics(electrometer,protec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riving plasma display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Voltage reference (10.00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F power sensor(40dB range,thermis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igh impedance AMP for biologigy (CA313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placing sequential logic with RO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Wien oscillator with 400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mote control includes status F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CO with MV (1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6 Data signal detector for irregular symbol chan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simple phas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i-state analog gate with a OP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8 channels on a sco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processors linear control loo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Schmitt trigger switching leve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anducer modulates oscillator period or freque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iangle &amp; SqW generator (555,diode bridg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6 Mains controlled pulse train for digital cl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witching regulator with power Darlingt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ET controlled attenuator (DC to 20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/H with FE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Pulse generator with linearly changing freque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requency synthesiser with shaft enco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rface between bipolar or CMOS logic and F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newave oscillator with any peri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Radioactive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inary to BCD con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6 BJT protection in switching power suppl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WM uses SS and F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ic for simple phas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JT as voltage controlled attenuator(2N167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DC techniqu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Flyback con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CO (566,FET,74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witching mode power supplies (ZN1066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6 The H LF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RAM as shift regi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Battery status indic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V generator (triac &amp; car ignition coi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amp generator with CA3140 (log to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bal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Gyrator filter for 50-60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DR extends range of control by photoce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6 Waveform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Reduction of AMP drift &amp; off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nt to frequency con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ssette data recorder(404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nstant speed for a DC motor (permanent magne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dicator for auto batteries (LED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Integral cycle triac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iggered switch sweep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universal sequential element (74150 &amp; 74179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709 selective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imer for LF sco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ulse subtractor for frequency synthe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emperature compensation via current gene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yroelectric technology in thermal ima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Lightning  flashes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ilter with no phase shift (OPAMP &amp; one condenser,748,30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7 Programmable frequence selector(comb filter,PL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equence de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256 functions sequential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/F  integrator with linear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Voltage protection (up or down)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ly controlled VCO for P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gnetometer with CMOS(mumetal strip,0.1Gauss,metal detec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7 Spikes in switching power suppl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mulating inductors with a negative resistence(compl.pair BJT,circui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R AC motors frequency dri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Thermostat with same sensor &amp; heater (2N3055,switch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verse Z trans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 power controller without DC component (SCR &amp; TRIA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qW generator(555,BJ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ase sequence detector to prevent load dam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7 Pseudo-random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aracteristics of quartz crystals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ests on power supplies:linear &amp; switch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port on Ni-Cd accumu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HV power supply (switched,72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ic clip for tes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unnel diode heigth discrimin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even segments con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7 Battery charger with SCR &amp; UJ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ymmetrical division of Sq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F adder/subtractor (digita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ate multiplier as heater control (SCR,tria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ory &amp; design of digital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AMP frequency compensation(the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Optoelectronic displacement sensor for medical use(LED &amp; photoresis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duction of dead time losses (VCO,rateme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7 VLF sine wave generator (triangle,diode shaper OA9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sign of current sources(theory &amp; circui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yro &amp; piezoelectric devi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HV generator(dimmer &amp; car ignition coi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R filters (OPAMP one pole mode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Voltage regulator for car altern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gth turn-off delay for c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Base coupled logic for high spe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7 Voltage controlled  negative resistence device (two BJ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V/F with 555(3%,741,20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F counter with P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wer meter up to 1500MHz (FET,72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ET &amp; BJT for negative resistence (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ilters with gyrators (theory &amp; pratice,TCA58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R,triac practical fuse prot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aveforms measurements with analogue meters(char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valanche BJT pulse generator(2N2369,130pS,1MHz,11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7 Automatic liquid level control (thermis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 offset peak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filters(principl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Switching regulator with a 555 (5V,0.5A,25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mple sequencer for step by ste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GC 100dB with a CA31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SFET  as constant source or sin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uccessive approximation DA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ototransistor biassing for low level det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ue RMS voltages measu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ope with LED b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7 Integration of millivolts signals (VCO,counter,up/down zer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nnecting lines by electronic swit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555 transmits data (PW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corder with log time scale (ramp conversion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andom pulse generator (pulse trai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tection circuit brakes cassette mo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ntrolled linear induction actu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SFET Switch-on behavi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Ramp generator with scan hold for spectrum analys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oltage reference with controlled temp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nt limiting dio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igh isolation ringer (telephon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our quadrant analogue divider(OPAMP &amp; Switch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i-Cd battery char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requency counter with a clock chi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PWM mod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potentio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Sinewav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mbined on/off &amp; phase controlled tria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9 Bipolar SqW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iority selector with bloc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SFET in power suppl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555 MV with low duty cyc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oft start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nstant V/F circuit for static frequency changers(cycloconvert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ducing stray capacitance on lin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ush-pull spiking DC-DC converter (inver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Charge pumping linear delta modulator(ADC,condenser inpu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9 723 heat-stabilized voltage reference(3PPM/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igh speed FSK discrimin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ngle wire two signals transmi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ope calib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A LF or RPM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ientific notation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mproving tempco of MC1466 power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ise meter 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9 Driving VMOS power FE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 hexadecimal kayboar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dding timer to calc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F shows difference in frequenc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eak detector follows average signal  vari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n-overlapping pulses spaced to programmed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ouch sensor with 40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Four phase stepper motor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ses of current limiting dio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9 No-break battery with automatic shut-o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scillator starts in a defined state (SqW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ree phase clock from reference c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Designing FIR linear phase digital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afo analogue iso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bipolar S/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flective object sens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gnetic bubble memo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LF gyrators filters(TCA58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processors in industrial control (DDC &amp; CS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A multi-state logic pro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wer AMP audio 70W(741 &amp; BJ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9 Hold-up performance of switched power supplies(missing mains cycl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i-Cd cells -theory &amp; pratice,typ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erroresonant power supplies for sputter-ion pu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Three phase c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oldback  current limi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rmocouples in temperatur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oltage limitations of power BJ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/H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9 CMOS touch swit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Voltage division &amp; AGC with a logarithmic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tomatic range extention with same sensitivity(adder or subtr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atic 16-key enco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to-trigger (Schmit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ampling gate with CA3146(pulse heigth analys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ctifying &amp; peak detector AMP(CA3146,EKG-ECG dat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L-59 Transfer function evalu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9 Three phase sine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robed LED bar-indicator(7493,74154,DAC with 405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otecting digital electron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n 8-bit programmable frequency &amp; bit-rat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wering down CMOS RA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rrors in analogue switches(thermals errors et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LF multirange V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F (4013)3 phase clock for inver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79 Active filter with feed-forward for step attenuation (contro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rface IEEE-48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oosing a fast rectifi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Phasemeter (0.1%,100 to 5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witched converter for EPROM programm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n asynchronous selection circuit for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unnel diode window discrimin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"Pen ready" for  X-Y plot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ope LF sweep rate expa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ngle frequency channel b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ree phase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video signal area of interest in control (rectangular area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TL AND-OR-inverter gate as tristate circuit (7450,7407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Dynamic error detection in data strea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L-59 Differential equations (Rung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ace doubler in scopes for L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plexing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ciprocal &amp; quocient generating AD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ucleonic probes with noise rej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ly programmable temperature programmer (theory of contro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16 bit Gray code to binary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vice for selection of periodical signa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noverlapping pulses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ximum voltage selector(OPAMP &amp; diod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pacitance measurement by compari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dd a diode in series with a resistor limiting 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ng term millivolt integ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Tunnel diode wobb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cording rainfall or wind spe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mbinational static coun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oltage regulation of AC distribution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ideo tape recorder to video digitiser synchronising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scale thermostat with low 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sequence control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grated circuit voltage reference (theory &amp; prati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C/DC  switched converters with VM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mputer  langua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Chopper AMP for low DC signa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MOS chopper for signal compari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HF meter driver with compensation (531,20-20KHz,0.5dB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Dual BJT thermometer (two curren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uned circuit &amp; notch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8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Micropower chopper AMP (3V,thermocoupl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AC measuring AMP with switched condenser &amp; synchronous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OPAMPs Applications &amp; li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E9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Equalizer  using transcondutance OP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duce the size of switched power suppl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Sine oscillator with simulated indut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ecking a random pulser qua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A system approach to linear sensor circuit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Gas concentration sensor linear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our input minimum-maximum sel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Translinear circuits:foundations   Part 1  (Gilber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Translinear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An improvement for a CMOS M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MM (DVM) as a sorter (ICL710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D8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Thermometer with a 7106 (thermocouple &amp; BJT referen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anoampere current source (CA308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R FF locks oscillator to power line frequency (555,400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Parallel-tracking pickup arm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ariable current limiting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rmistors replacement for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12W audio class A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V logic gate circuits (P.Willia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555 amplitude mod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aveform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Microwave intruder detector  Part 1     (Gunn diod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phonic synthesizer org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0 Euler  number 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verberation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adio control enco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nity gain buffer H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F MV with OP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use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nalogue trigonometric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pectrum analyser adaptor (RF to audio measuremen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0 Two BJT MV 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Pulse induction metal detector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n-echoic acoustic measurement (HP 3582A,FFT spectru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wave radar ala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lternative MV circuits (P.Willia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mpedance mismatc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umble cancellation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combination 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0 Maxwell equations revisi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wave intruder detector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tically-isolated triac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oltage to period con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nlarger analys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ree rail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iggered time base (710,409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wo terminal current source (NPN,PN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Digital capacitance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path distor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0 Pulse induction metal detector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rcury switch for pickup a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M detec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uler number e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R ligth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ntinuous ADC con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attery charger prot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oltage follower with zero-offset  (Two FE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vide by thre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spectrum analyser  (MC1495,LP filter,803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attenuator programm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0 Error protection co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gulator (15V,0.5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F doubling with CM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nual reset lat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ariable phase all-pass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channel DVM with TV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MOS 60KHz rece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C oscillators (P.Willia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-Jul Tone equalizer multis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Off-ressonance metal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lass A audio power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nalogue computing techniqu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0  Programable attenuator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IEEE bus standar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Level indicator (LEDs,UAA18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igital control of analogue functions (P. Willia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en-line telephone exch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utomatic turn-off for cassette mo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Motor speed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ual supply (without CT,capacitor coupl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Organ-stop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ransient recorder for analogue signals (digita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 Floating bridge audio AMP  Part 1  (15 to 200W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0  Electronic cryptograph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oynting theor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lternatives to SS with ga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Flexible rate control for mode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arallel binary multiplier (748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synchronous serial transmit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dding capacitance ranges to a multimeter (4066,4030,10micro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apacitive ignition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ecimal to binary con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ransient recorder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0  Filters for equaliz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seudo random sequence gene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Tone filters for electronic organs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Floppy disk system   Part 1    (FD177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ulse control of analogue functions (P.Willia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udio gain controls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 small loudspeaker (active crossov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udio AMP floating bridge   Part 2  (15 to 200W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A simple pick-up arm (Two pivo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Intermodulation at AMP-loudspeaker interface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Inductors carrying DC Design (core evalua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0  Spark gaps prot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mall loudspeaker  Part 2   (active filt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udio gain control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Oscillator with variable reat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ouch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igital de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Programmable power supply (IEEE 48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Intermodulation at AMP-loudspeaker interface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Exposure timer &amp; enlarger meter (LED diode LD57C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Waveform gating with 803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inch-off FET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0  Time-bas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one filters for organs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Floppy disc system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olid state level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RC oscillators:single element control (P.Willia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5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Blocking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Superconductivity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Potencial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t Gyrators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More about potenci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57 Distortion you can he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oscillator LC sta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Loudspeakers in parall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abilization of AC suppl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yrators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Loudness 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esting bridge (50 Hz,compara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Choke or capacitor input?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57 Loudspeaker in parallel(lett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C null detector (0.05 microamp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5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Magnetism in materials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alves BJT and  efficiencie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Folded corner hor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gnetism        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udspeakers in parallel (lett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ulse type frequency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tom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BJT unusual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ave mechanic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gnetism          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Atomic electrons in action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58Magnetism             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HV stabilized power supply (trafo design,1500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Exponential horn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Recharging primary ce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Conductors &amp; insulator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Standing waves in roo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s &amp; heat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Semiconductors again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Photocell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30MHz scope (valve,4EP1,20V vert.,E180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Thermistor stabilizes crystal 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roup &amp; phase velocity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Dispersion (Cathode Ray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Audio AMP (trafo design,BJ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58 Tracking errors in record reprodu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aves &amp; particle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Rigidity of loudspeak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atteries -top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tape preAMP (500miliH in FB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ins trafo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all &amp; hole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5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Current flow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tomatic error corr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ller sweep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Bifilar-T filter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ller sweep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lativity (Cathode Ray)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59 Alternatives for Wien brid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ller sweep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nt flow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tape preAMP (lett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Relativity  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ifilar-T filter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Elements of eletronics-time consta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udspeakers enclosure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ifilar-T (lett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absortion wave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ser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Magnetic AMP variable M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. of elec.-clamping or DC rest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var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59 Ferroelectrics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Pickup arm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. of elec.-amplitude limi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.H.F. 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Magnetic tape h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erroelectrics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. of elec.-time const. &amp; diodes &amp; BJ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aramagnetism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Stereophony fake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ibration in turntab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. of elec.-amplitude selection &amp; compari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Elem. of elec.-impedance transform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erroelectrics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59 Ferrite-cored aerial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Trafo testing ease w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. of elec.-amplifying difference volta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ssing signpost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BJT switching spe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ien bridge oscillators (therm.,0.02%,valv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. of elec.-two state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canical "circuits"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Smith chart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Zeners dio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mechanical analogie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. of elec.-two state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Signal flow diagrams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0 Electron spin ressonance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mith chart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. of elec.-two st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mpedance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Life of BJ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gnal flow diagrams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. of elec.-two st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 reflecto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mith chart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Stereophony   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ape recorder AMP (BJ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. of elec.-timeba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0 Negative impedance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"E"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Dynamic side thrust in picku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n analogue computer  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"h" sinh,cosh etc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ereophony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egative resistence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0 Electronic rocket mo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. of elect.-Puckle timebase   Part 1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An analogue computer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. of elec.-Miller timebase    Part 1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lculation of standing wave rat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egative impedance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 cosh at work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wer trafo design(to 150V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Pickup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0 Ohm law &amp; negative resistence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Electron spin ressonance;Tape recorder AMP;Power traf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ents of electr.circ. Part 15 Bootstrap timb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Corner baffle enclo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ien oscillator(therm.,BJ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inverters &amp; converters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verted triode voltmeter(954+BJ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0 Elem.of circ.  Part 16  Transitron timeb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unnel diode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Letters:Negative resistence;Analogue computer u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.D.Blumlein (Scroggi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Quarter-wave trafo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inverters &amp; converters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ecise attenu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.of eletr.circ. Part 17 Blocking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Letters:Wien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0 BJT inverters &amp; converters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ezoelectric voltage traf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Kirchhoff law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.of electr.circ.   Part 18   Mark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Elem.of electr.circ.   Part 19 Gates &amp; coincidence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dal analysis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Signal flow;Blumle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"k" 1.38 10minus23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Ceramic permanent magne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0 Nodal analysis   Part 2  Active networ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Wien oscillator;Signal-fl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alve noise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.of electr.circ.    Part 20 Addiction &amp; subtra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BJT inverter (tape record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ootstrap foll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noise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. of elect. circuits-differentiation &amp; integ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uper alpha pai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ron-cored traf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BJT signal generator (100K to 25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icity from heat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1 Bootstrap follower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. of electr. circ.-Multiplication &amp; divi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passive four terminal networks (superposition &amp; reciprocit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cord equaliz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. of electr. circ.-Squares &amp; square roo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1 Permanent magnet circuit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Stereo AMP (EL84,ultralinea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ootstrap follower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. of elec. circ.-Delay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ery low distortion sigle-ended pushpull valve(0.0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sponce curves &amp; tone quality (Scroggi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oughts on induct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F &amp; non-linearity 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para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. of elect. circ.-Pulse modul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akage in printed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1 Trafo arms brid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Elem. of elect. circ.-Delay lin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eramic I.F. traf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1 MV design (White,et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thode follower distortion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ereo AMP (EL8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otoelectric trig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Scaling of analogue compu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les &amp; zero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undamentals of FB design    Part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liding bias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RouthÂs criter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undamentals of FB           Part 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les &amp; zero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Bootstrap foll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inver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undamentals of FB design    Part 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fferential equation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Complementary M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filters with negative impedance conver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2 Fundamentals of FB design     Part 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xcitations &amp; responce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F BJT test oscillator (11 to 210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oucherot Effect (LC as constant current genera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arlington conn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Modulation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urntable rumble &amp; pickup arm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oucherot effect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xcitations &amp; responce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undamentals of FB design        Part 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DC trigger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2 Sine versus square wave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undamentals of FB design        Part 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2 Excitations &amp; responce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Tape recorder circuits     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C oscillators design   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ne or square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nt controlled Schmitt trig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ootstrap DC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undamentals of FB design         Part 1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BJT RC oscillators &amp; selective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C oscillators design  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ape recorder circuits-noise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2 Electronics made easy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undamentals of FB design   (end)    Part 1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BJT output stages -bridges  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ootstrap follower -High imped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C oscillator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scillators: a monistic approach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lumina as dielectr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SCR in power suppl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dulated pulse AF AMPs  (Class 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3 Oscillators                 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C oscillators 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C  oscillators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output stages     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ic current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BJT bias networ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C pulse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W sco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3 Modulated pulse AF AMPs (letter-circuit)   Class 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scillators                   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nconductors valve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output stages        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WW scope : Y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nlinearity distortion measu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ylus mass &amp; distor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AMP output stages       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3 RC oscillators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MP-rectifi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as swit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Simple BJT ra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W scope - timeb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Hi-Fi AMPs Audio  Part 1 (Tharm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ulse modulated AF AMPs (letter)    Class 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mplementary SS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3 BJT AMP output stages          Part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s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millivolt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WW scope- X AMP trigger &amp; power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ase splitters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as switches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oughts on impedance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Hi-Fi AMP audio     Part 2 (Tharm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3 Non-linearity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output stages AMP          Part 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Ceramic magnets in loudspeak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W scope  EHT unit  HV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parameters (letter) easy w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nlinearity distortion measurement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Hi-Fi  AMP audio (Tharma)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n-linear induct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Lasers 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pre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3 AC meter calib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tical magnetization cur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W scope (conclus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tes on (1+x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Lasers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aser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ise in audio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cut-off frequenc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ffraction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SCR in power supplies (5 to 60V,0to 8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pacitive tranducers with BJ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s in neurophysiolog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WW audio generator(Wien,therm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static microphones-low noise BJT circuit (RF bridg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cut-off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axial cable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Quad electrostatic polar curv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nt-tuned RC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differential AMP (NF + PF pair,low drif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spects of design (seri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Automatic error corr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W scope -calib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W scope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ridge oscillator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ents of BJT pulse circuits -Linear pulse AMP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 Bode fill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UJ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W scope -Y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tomatic error correction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ents of BJT pulse -MV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 hiding place (Lenz  law)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4 BJT car ignition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C coupled BJT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Groove deformation in recor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ckup arms proble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gnition systems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W scope - Y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ents of BJT pulse-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pacitance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BJT "h" para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ents of BJT pulse -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roove deformation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raphical aids to noise figur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WW AC volt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rmodulation distortion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Âevenin &amp; Norton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4 Tunnel diode frequency div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HF oscillator (600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ridge source &amp; detector (1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WW BJT crystal controlled tuner F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robosco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MF (Cathode Ray)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ents of BJT pulse - Waveform sha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nergy ban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Microwaves techniques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Ds -lin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ne wav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pacitance meter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ents of BJT pulse -pumps &amp; Schmit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MF (Cathode Ray)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Microwaves techniques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actical BJT design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4 BJT audio phase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ents of BJT pulse-Blocking oscillators  Part 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WW scope EHT  HV un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waves  techniques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actical BJT design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ents of BJT pulse -gates    Part 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Microwaves techniques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circ. desig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herence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ments of BJT pulse-counters &amp; timers  Part 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actical BJT design-biasing 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BJT RF power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alanced diode video attenuators (2KHz to 20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SK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actical BJT design -BE voltage &amp;  diodes  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wave techniques -measurements      Part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4 Elements of BJT pulse -timebases    Part 1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BJT Hi-Fi audio AMP (Dinsdal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laboratory practice      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elenium rectifiers in EHT  HV suppl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S-monostable blocking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nit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actical BJT design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ic switching algeb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MOSFE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laboratory pratice-DC &amp; voltage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Hi-Fi AMP  (Dinsdal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i-Fi AMP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nits  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5 Signal flow diagra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wobbulator (mutual indutan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Tunnel diode measu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trix algebra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cascade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laboratory pratice -signals generators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PWM audio power AMP    Class 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trix algebra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5 Electronic laboratory pratice - AC V &amp; 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Duality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F sweep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thode &amp; emitter decoup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WM audio AMP (letters)     Class 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laboratory pratice - resistence   Part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FE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formation theory &amp; pul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WM AMP (letter)   Class 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laboratory pratice -L,C &amp; imped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Tape recorder design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WM AMP (letter)          Class 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5 BJT cascade crystal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laboratory pratice -scopes   Part 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amp gene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Tape recorder 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C converters (Cockcroft Walt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andom signal testing &amp; pseudo rand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R control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WM AMP (letter)                 Class 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ape recorder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laboratory pratice -power &amp; gain   Part 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Non-ressonant loudspeaker enclosure (Bailey,transmission lin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laboratory pratice - Frequency     Part 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5 Logic  NAND/N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RC oscillator (clipped &amp; filter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s in medic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nressonant enclosure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laboratory pratice -BJT testing  Part 1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Pulse counting FM tun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impedance conver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nclosures 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laboratory pratice - Supplies   Part 1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FET in VH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atistics in communication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nipivot arm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nressonant enclosure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amp generator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gnetic frequency div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Unipivot  arm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udspeaker enclosures (lett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6 Unipivot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atistics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pulse generator  (100 to  100KHz,20nS ri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ope stray tr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VCA pulse modulated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millivoltmeter (50 to 100KHz  1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raphical harmonic analy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C active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ape pre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6 Statistics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gnetic frequency dividers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nipivot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udspeaker enclosures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ape recording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FET design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ttenuation in coaxial cab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atistics    Part 4     Curve fit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6 FET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CA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Pick arm design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organ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atistics   Part 5   E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Hill-climbing in control syste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organ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ttenuation in cables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6 Zener as temperature sensor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ck arm design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oot-locus technique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Diode-BJT pu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olar battery char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organ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cording level indic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organ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6 Root-locus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BJT AMP calcul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organ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ase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witching without relay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nstant current circuit   0.25%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andon signal testing of syste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organs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6 Diode pump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ckup arm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mpedance conver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oot-locus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Electronic organs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nstant current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ode pump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V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6 RF diodes changeover ga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oot-locus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Powe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ybrid computers - analoque + digital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ode pump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BJT preAMP Bail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nstant5 current (lett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AMP audio Bailey  (lett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6 Decoupling with capacitors in H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ybrid computers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Stereo deco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one operated swit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metal loc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V (lett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AMP audio (lett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nstant current (lett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ass-reflex enclosures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7 Data transmission demonstration -multiplex syste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Holograph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peed control of motors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acho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wave ferrites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y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orga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Schmitt trigger design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7 Gyrators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attery eliminator for radi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Class D AMP audio (5W,PW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AGC (FE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hmitt trigger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ckup arm design   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wave ferrites   Part 2   Isolators &amp; circu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yrator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DC nanoAmpere &amp; mcrovoltmeter (Chopper,reed rel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wer supply filters &amp; energy sto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7 Class D efficiency -A 5W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yrators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nstant current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peed control of motors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equential logic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wave ferrites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BJT AMP calcul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DC beta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7 BJT curve trac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equential logic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nstant current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organs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generator indicator -audio ala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Stereo mixer &amp; pre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ing-of-two reference (P.Willia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R speed control of motors (FB- EM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gulated power supply with protection(0-30V,0.5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7 Constant current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C notch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F equalizers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WW digital computer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V DC power supply E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C audio oscillator (1.5 to 150KHz,therm.R54,&lt;0.01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iasing high speed current swit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ariable audio filter (Morse signal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7 BJT crystal oscillator calib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ise figur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lass D oscillator for tape recor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V power supply EHT (T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linear Ohm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WW digital computer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ET PreAMP for ta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C motors speed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7 Noise figure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nergy storage in filters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WW digital computer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ew measurement techniqu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ise figure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DVM techniqu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W digital computer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7 Noise figure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VHF signal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lass D analysed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asuring pickup perform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ode function gtenerators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W digital computer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tor speed control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Nuclear quadrupole ressonance   KClO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V emitter-coupled,emitter-timed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lass D analysed    Part 2  An power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A PLL frequency standard 200KHz BB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tes on VHF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lass D analysed  Part 3 distor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mitter-coupled MV    Part 2  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equivalent circuit &amp; impedance transforming no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les-per-gallon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ctifier action in slow mo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BBC loudspeaker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C transmission cables -Kelvin cables (Wrapped resis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8 Motor control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mall DC converters &amp; inver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Det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gnal generator (150KHz to 120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lass B output-low distortion  Quad tri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Q FET preAMP  RIA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phone supplement  -li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BC loudspeaker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8 Meter protection with dio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30W audio AMP Bail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ET voltmeter (50Mohms,FETs &amp; BJ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ansversal filter with tapped delay-line (gates &amp; capacit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BC loudspeaker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lays-semiconductors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Loudness control in ster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protection in output audio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8 Decade frequency standar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ybrid cascode AMP in power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F analogue multiplier -Quarter-square in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High impedance BJT AMP circuits (FETs to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ereo image sharpne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ET in preAMP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 BJT voltmeter (class B,amplitud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mputing distor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8 Polar converter for sco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Hi-Fi loudspeaker Baxandal (elliptica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onar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udness control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C AMP (BJT &amp; FE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ope probe (FET,20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WW crosshatch &amp; dot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oltage follow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8 Fuel ce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igh impedance AMP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udness control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oosted power supply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nstant voltage DC suppl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i-Fi loudspeaker Baxandal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onar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atio-arm bridge trafo (Wayne Ker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Improving old loudespeak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arametric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ope (6MHz,valve imput,5CP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F &amp; hum in au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igh impedance multimeter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scillation in BJT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mplitude modulation (lett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R -u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AMP series  Part 2 Compens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9 Analogue computer for slow action rectific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static headphones (not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Class A AMP a 10W design (L.Hoo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AMP    Part 3  U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AMP (1 to 30MHz,100mW,26dB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oustic absorption materia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ind direction indic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nsdale AMP modi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9 Scope 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urface temperature thermometer  (diod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V with large space-mark rat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filter low pa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WW logic display aid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AMP    Part 4   U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micro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AC mains control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9 BJT oscillations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urface thermometer 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ld loudspeaker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WW logic display 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Quasi-complementary outpu stage modification  (add a diode,Shaw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hmitt trigger with "zero" backlas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scale power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n-blocking limiting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ope timebase (1 to 150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9 OPAMP    Part 5   U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oscillations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F &amp; hum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olded horn exponential &amp; AMP (2W,class 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eble filter Bailey Pre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multiplier - Audio generator Wien (15 to 150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MP audio supplement (list &amp; dat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PreAMP (L.Hood) au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W logic display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9 Distortion meter (0.1 to 100%,resid. 0.02%,double 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elective filter for harmonics (double T variabl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SFET -BJT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AMP  Part 6 Integrators &amp; differenti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ic display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F &amp; hum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AMP performance (letter - L.Hoo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Active filters  Part 1 Girling &amp; Good se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aser in electron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9 WW logic display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river for pen recor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tor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MP efficiency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ross-over distortion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mplitude modulator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AMP   Part 7 -MV &amp; compa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R stabilized power supplies ( Bailey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Active filters  Part 2 -1st &amp; 2nd order respon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ariable low pass filter (audio,10KHz to 200KHz,gang capac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9 FET "two terminal"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nt standing in class A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ymmetry in class B   Baxandal (diode etc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W logic display  Part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ereophony with headphones-Network Bau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AMP  Part 8 -Practical OP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15W Audio AMP Hardcastle (0.1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filters  Part 3 -RC networ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9 WW logic display   Part 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.Hood class A AMP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AMP calculation simplif. 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asuring crossover  distortion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rystal oscillators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alanced FET RC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ideband AMP (30 to 35MHz,20dB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AMP   Part 9 -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" Active  zener " regulators -Characterist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Dinsdale AMP audio in retrosp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9 IC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15W Audio AMP corr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ic display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2nd order filter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filter     Part 4   Basic theo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distortion  (L.Hoo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AMP with a 70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nstant amplitude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9 WW logic display   Part 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lass A efficiency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Pickups  A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M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tor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lay-line coupled M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thermistor Hygrometer (dry &amp; wet bulb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ode line pulse shaper (TTL gat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9 BJT distortion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ise in BJT 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filters    Part 5  A integrator &amp; a lag in a loo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ideband  AMP (up to 14MHz,G=20,3 BJ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ien bridge oscillator (R53,15 to 2MHz,&lt; 0.2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epped curve tracer for semiconduc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AC voltmeter  (3MHz,0.5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aractor dio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69 WW  logic display    Part 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AMP   Part 10  Triangle &amp; square-wave generator . Rectifi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Capacitive ignition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distortion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ereo pickups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nstant current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egative resistence of BJT j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 distortion audio oscillator (Wien,R53,FET,&lt;0.05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morphous semiconduc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gnetoresistence  (DC traf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0 Tape bias &amp; erase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filters  Part 6  Lead-lag  networ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tron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C bias in BJT outp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Loudspeaker performance  (horn et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eramic pickup &amp; Pre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tching  impedan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C instrumentation AMP (709 + BFX8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0 Dinsdale AMP mods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 millivoltmeter  (709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filters   Part 7  Two-integrator loo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mplitude modulation with FE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oltage reference (P.Willia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igh stability FET oscillators -Vack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ClassÿA AMP (10W,&lt;0.015%,Nelson-Jon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pacitive ignition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0 Crossover distort.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AC voltmeter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C circuits (Rodda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filters -design  Bronzite   Tab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C long tail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quare pulses from a UJ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 &amp; high pass filter Au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one balance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0 Automatic optimization of recording level in ta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C pulse generator two channe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filters  Part 8  Two integrators loo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Stabilized power suppl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lass B Audio circuits ( AMP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peakers in corn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rossover distortion 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one control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0 Ignition cap. 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mote control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ansients  LCR  (Rodda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ET tuned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filters   Part 9  Synthesis  by fac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mbient noise &amp; dynamic 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Horn loudspeaker system (ceme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V timing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0 Measuring zero tempco in FETs (drain-curre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ne-wave comparator  Baxand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eAMP audio (L.Hood,FET inpu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lotting semiconductors curves with a analogue compu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-D ignition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ET modulators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waves &amp; analogues mecanical (Rodda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filters   Part 10  Double T networ5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0 Transduc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vel sensitive battery swit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torola 20MHz counter timer peri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BJT tester (beta &amp; leakage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 cost horn speaker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lass B improv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rystal oven &amp; frequncy standar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lass distinction in audio AMP (L.Hoo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0 Root analysis  (Rodda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filters   Part 11  Double 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oltage DC calib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ic field probe avoids disturb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Stereo PreAMP  (Nelson-Jon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hmitt trigg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15-20W class AB audio AMP  (L.Hoo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 cost horn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0 CD ignition (let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ne oscillator for high temperatures (Wien,P.Willia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JT Uses  &amp; charact.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simple OPAMP  (4 BJ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ise in BJ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filters  Part 1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ding problems in iterative array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oot locus   (Roddam)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0 Monitoring signa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Symetry in class B - Class AB (lett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100MHz frequency div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ourier,Laplace &amp; Cauchy (Rodda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ime delays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newave power oscillator (13W,20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1000:1 attenu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JT square wav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0 UJT  Circuits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 PLL stereo decoder -Theory &amp; practi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UT A programable UJ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Class A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breakdown voltage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filters Part 13  Active ladder synthe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. bricks   Part 4  Transduc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 ideas:Hybrid push-pull deflection AMP,Microphones &amp; traf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0 FET as class A audio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Circ. ideas:High stability current source 0.0005%/C  two FETs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</w:t>
      </w:r>
      <w:r>
        <w:rPr>
          <w:rFonts w:eastAsia="Courier New" w:cs="Courier New" w:ascii="Courier New" w:hAnsi="Courier New"/>
          <w:b/>
          <w:bCs/>
        </w:rPr>
        <w:t>Voltage reference BJT as zener  10PPM/10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wer audio AMP bridge,100W in 8 ohms Hardcast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Class AB AMPs;sine power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YIG radiometer &amp; control (100 to 250C,optical modulator,139CPY Pb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filters Part 14  Bandpa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nt gene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Tape recorder Design   Part 1   Stua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sign of loudspeak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0 Tone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 ideas:DC &amp; AC meter; low drain battery reg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Sine power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filters Part 15  Simulated indut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attery develop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F resistence &amp; electropla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Boxcar detector &amp; multi-channel avera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 ideas: Measuring beta &amp; fT of BJT;linear sweep with a UJ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0 Tape recorder design    Part 2   Stua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millivoltmeter    Ewins   100K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ttenu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lass A AMP &amp; pre L.Ho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0 Letters:Class A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filters Part 16  OP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Loudspeaker enclos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Voltage stabilizer &amp; motor control;Two-way DC along si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</w:t>
      </w:r>
      <w:r>
        <w:rPr>
          <w:rFonts w:eastAsia="Courier New" w:cs="Courier New" w:ascii="Courier New" w:hAnsi="Courier New"/>
          <w:b/>
          <w:bCs/>
        </w:rPr>
        <w:t>wire;Phase spli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oltmeter FET for condenser insulation (Teraohm,10minus14 A,compens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Attenuators;Loudspeakers in cornres;Linear millivolt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ape recorder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AMPs:Three gener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gnal-flow as equation sol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1 Stability in time doma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F in BJT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Digital c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ew approach to class B AMP (P.Blomley)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Linear millivoltmeter;Hor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Follow &amp; hold circ.;Sensitive voltage tripp;decad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</w:t>
      </w:r>
      <w:r>
        <w:rPr>
          <w:rFonts w:eastAsia="Courier New" w:cs="Courier New" w:ascii="Courier New" w:hAnsi="Courier New"/>
          <w:b/>
          <w:bCs/>
        </w:rPr>
        <w:t>resist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udspeakers ster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1 Stereo decoder using samp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microcircuits OPAMPs  u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ability &amp; rea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C multimeter  (709 &amp; FE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Wien oscillator (R24,&lt;0.15%,frequency me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C audio power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V regul.triode voltmeter(Up to 50KV,10Mohms/V,6BK4A)  H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C-D ignition;S/H;Equation solving;Boxcar detector;enclos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1 New class B  Part 2  (30W,0.0002%)  Bloml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ple-array loudspeak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ode switching (charge analysi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Letters:Stereo decoder samp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Karnaugh map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 microcirc.:RF 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ampled data control systems  (Rodda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one control Baxandal  (bootstra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1 Power AMP for servos A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igh gain audio pre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Noise in pots;Nickel-cadmium char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Miles per gallon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ereo mixer      Walk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ers:Wien oscillator;Cathode Ray;Boxcar;Stereo sample deco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Peak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n linear loops   Rodd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1 Linear microc. Wideband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Karnaugh map display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Circ.ideas:Dry cell charger;Pulse &amp; voltage indic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lta modulation circ. adapta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C-D ignition;Stereo decoder;Pickup self-capacit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afo phase reversal (Cathode Ray)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ew BJT Analy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 range ohm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ereo mixer   Part 2 Walk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1 TTL  SS in cascade (Nand gates 740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ereo preAMP Nelson-Jon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mmunication with dead peop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Letters:Ceramic pickups;Audio AMP;Tape recorder cores &amp; h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eramic equ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agnosis of logical fa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analysis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sweep generator (FETs in Wie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1 Circ.ideas:Low crossover class B;Low noise FET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microc. voltage regu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Dual trace scope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actical FET source follower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ot &amp; crosshatch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quare-root with a dual MOSFET (1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swee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Ceramic;Trafo phase;Audio sweep;Karnaugh;Stereo mix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LL stereo decoder CA309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eramic equalization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agnosis of logic faults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1 Circ.ideas:FET voltage regulator;"Transfilter";DC motor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ouch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arging:RC  coupling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microcirc.:AM radio receiv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mplementary power audio Darlington   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to titration potencio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Sweep audio oscillator BF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ual trace scope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1 Letters:FET oscillator audio(R53);Ceramic;Diagnosis log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Schmitt MOSF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microcirc.:FM receiv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iac  Uses  (oscillator &lt;0.005%,R5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oltage reference   0.08%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ampling scop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Turntable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Dual trace scope;Assymetric long tail pai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1 Dual trace scope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Variable MV;VHF/FM oscillator;Two trafo magnetic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Pickup arm unipivot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static headphone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Zero hysteresis trigger;digital frequency differ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ual trace scope  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ien oscillators  P.Willia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Karnaugh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ape recor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Wow &amp; flutter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static  headph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1 FET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Ceram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illips dynamic noise reduc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ual trace scope  Part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requency meter digital (receiv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Q multiplier;Bootstrap FB;Hartley type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fferential discriminator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ramp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 decoupling capacitor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Letters:Electrostatic headphones ;PreAMP for ceramics;The linia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orn loudspeaker Mk II Greenban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ulse generator for diode emit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ual trace scope   Part 6    Coc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igh voltage current source  SCR series 900V,30m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TL trigger circuits  nand ga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icity meter(thermocouple multipli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2 Microphone PreAMP low imped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frequency meter Pump diode 0.1 to 100K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emperature stabilization of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AC &amp; DC meter  AMP    100K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wer supply current limited  OPAMP current prog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Horns;Electrostatic headphones;Sweep audio oscillator;TTL trig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older tes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otection in class B outpu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iangle generator  70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CO MOSFE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2 Low distortion tone control cascode,current sour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ien oscillator lamp 6V 50mA 0.3% inverted   Sho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wer audio AMP  100W,class B,BJT in parallel,bridge,50V 8oh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V &amp; SS with FETs &amp; current gene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Tape noise reduction  evalu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High power audio AMP;Turntable construction;Liniac;Subtrac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</w:t>
      </w:r>
      <w:r>
        <w:rPr>
          <w:rFonts w:eastAsia="Courier New" w:cs="Courier New" w:ascii="Courier New" w:hAnsi="Courier New"/>
          <w:b/>
          <w:bCs/>
        </w:rPr>
        <w:t>a number in counters;TTL trigg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 units Dimensional 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attery saving 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nits &amp; dimens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hite noise generator pseudo rand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2 Survey of stereo cassete tape recorders (Advent 20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ariable pulse rat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5V PSU;Triggered SS;Ultra slow function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Sound pressure level meter ,crystal micro,20 to 5K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cording level meter &amp; AG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mplifying logic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universal meter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uits ideas:Active zeners with slow start;Zero marking of AC wav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2 Constant current battery charger ; Overtone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urvey of cassete dec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Scope trace quadrup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ity of BJT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ansmission line loudspeaker enclosure  Bail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Junction FETs Theory &amp; practi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 Baxandal speakers;White noi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enerator;Bootstrapping;Subtracting a number in a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 noise audio AMP  Theory &amp; practice  Walk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2 Circ.ideas:VCO;DC AMP;Fast rise-time M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oppler effect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Letters:Sterewo cassetes decks;white noise;NPN-PNP AMP;VCO;Tape noi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oppler effect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requency synthesiz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xperiments with OPAMPs     Part 1   Open loop transfer cur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 ideas:Diode pump;Wien oscillator R53 ;S/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multimeter    L.Hood  1Mohm/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2 AMP with input &amp; output at same level D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eater control SCR with zero switc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otographing TV ima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Distortion monitor  Wien L.Hood 0.001% at 1K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preAMP &lt;0.01%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LL stereo decoder MC13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Baxandal loudspeak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uning indic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2 Karnaugh map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formation:digital methods resha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AMP Exp.   Part 2  Input bias current &amp; offset volt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C motors contro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ET as voltage controlled resistence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Triangle generator;Peak detector;voltage controlled hig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</w:t>
      </w:r>
      <w:r>
        <w:rPr>
          <w:rFonts w:eastAsia="Courier New" w:cs="Courier New" w:ascii="Courier New" w:hAnsi="Courier New"/>
          <w:b/>
          <w:bCs/>
        </w:rPr>
        <w:t>pass filter;SS long recovery adju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Circ.ideas:Schmitt trigger with OPAMP;Thermometer with IC 72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2 Phase sensitive detector:frequency synthesizers,radiometers,detec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t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splaying phasor diagra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OPAMP transfer charact.;Doppler;Electr.multimeter;Low noi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</w:t>
      </w:r>
      <w:r>
        <w:rPr>
          <w:rFonts w:eastAsia="Courier New" w:cs="Courier New" w:ascii="Courier New" w:hAnsi="Courier New"/>
          <w:b/>
          <w:bCs/>
        </w:rPr>
        <w:t>audio AMP;Soldering aluminium alloy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xp. with OPAMP  Part 3  Resitive FB    Part 4  Integ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ET as voltage controlled resistence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Directional reproduced s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2 Synchronous detection in radio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Bootstrapping;Dopp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xp. with OPAMPs:differentiators    Part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raphical analysis of pulse on lin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stereo sound recor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 ideas:Tester for FETs:OPAMP meter AMP;Voltage controlled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</w:t>
      </w:r>
      <w:r>
        <w:rPr>
          <w:rFonts w:eastAsia="Courier New" w:cs="Courier New" w:ascii="Courier New" w:hAnsi="Courier New"/>
          <w:b/>
          <w:bCs/>
        </w:rPr>
        <w:t>&amp;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Circards Active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2 Circ.ideas:Meter protection;Zero current zener refer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Doppler;Transmission line enclosures;trace quadrupler;Pre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eastAsia="Courier New" w:cs="Courier New" w:ascii="Courier New" w:hAnsi="Courier New"/>
          <w:b/>
          <w:bCs/>
        </w:rPr>
        <w:t>OPAMPs;OPAMP transfer;Electric he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nlinear function generator (quadratic &amp; cubic polynomials,lo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nalogue computation under digital programme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decibel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scle voltages measu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Circards Switching circuits comparators,Schmitts &amp; level senjs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2 An IC Peak programme meter     BBC standar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Low noise audio;PSU;High load BJT volt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MP;Doppler;Synchronous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xp. with OPAMP Nonlinear approximated line seg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ynchronous detection in radio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&amp; analogue divid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oppler rad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voltage contr.triangle generator;Frequency doub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2 Metal-air batte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orking temperature of loudspeaker  voice co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udspeaker enclosure surv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Audio mix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OPAMP pre;low noise audio;Graphical analys.of pulses;Self-bias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eastAsia="Courier New" w:cs="Courier New" w:ascii="Courier New" w:hAnsi="Courier New"/>
          <w:b/>
          <w:bCs/>
        </w:rPr>
        <w:t>ing class A power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ards Waveform gene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display with a scope (numbers-seven segm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2 Free roving mach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SU inverter 12V to 700V,330V,100mA. trafo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Letters:Doppler in loudspeakers;Noise in FB AMP-shunt,series;Peak mete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eastAsia="Courier New" w:cs="Courier New" w:ascii="Courier New" w:hAnsi="Courier New"/>
          <w:b/>
          <w:bCs/>
        </w:rPr>
        <w:t>Phasor diagrams;Special AMP;Unified dimension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turnt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ards:AC measu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BC standard frequency sour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gnetism &amp; magnetic unit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200MHz counter prescaler (MC10116,MC1013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win-ribbon speak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3 Circ.ideas:Faster slewing with 741;Differential input &amp; output with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eastAsia="Courier New" w:cs="Courier New" w:ascii="Courier New" w:hAnsi="Courier New"/>
          <w:b/>
          <w:bCs/>
        </w:rPr>
        <w:t>OPAMPs;Low battery indicator;PLL with 7426 (phase sens.detec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eastAsia="Courier New" w:cs="Courier New" w:ascii="Courier New" w:hAnsi="Courier New"/>
          <w:b/>
          <w:bCs/>
        </w:rPr>
        <w:t>Reducing distortion by error add-on(Sandma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xp. with OPAMPs:Logarithmic  conversion with BJ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DC multi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sign of logic PS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Distortion reducer (Bollen-circ. in paralle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waves:solid-state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3 Permanent magnet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Doppler;Horn loudspeak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 Digital counter display;LC oscillator;noise immune 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ards:Audio cir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iangle wave generator(1Hz to 1MHz ,log,sine with FE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xp. with OPAMPs:Log for multiplication,division &amp; pow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Digital multimeter:Part 1  (V,R,C,F,P,T)   Waddingt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Horns;IC preAMP(long tail+OPAMP);Loudspeakers para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3         Pre:series &amp; shu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gnetic recording h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waves:transmission lin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xp. with OPAMPs: Part 8 Compa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Triggered ramp generator;Frequency doubler;TTL SS;Audio com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</w:t>
      </w:r>
      <w:r>
        <w:rPr>
          <w:rFonts w:eastAsia="Courier New" w:cs="Courier New" w:ascii="Courier New" w:hAnsi="Courier New"/>
          <w:b/>
          <w:bCs/>
        </w:rPr>
        <w:t>pressor(FET);Ligth level indic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Digital panel meter (MC902)with input processing of sign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multimeter  Part 2  Input,switching  Waddingt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3 Optimizing OP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3 Circ.ideas: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Distortion reducer;FB preAMPs series &amp; shu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magnetic tape: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Digital multimeter     Part 3  Swit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terless BJT tester  beta &amp; leak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ards:constant 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xp. with OPAMPs:  Part 9  MV,SS &amp; 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wer supplies PSU design :Switched regu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3 Letters:Audio design;Series resonant circ.;Dual ramp DVM;Dopple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eastAsia="Courier New" w:cs="Courier New" w:ascii="Courier New" w:hAnsi="Courier New"/>
          <w:b/>
          <w:bCs/>
        </w:rPr>
        <w:t>FB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ductive &amp; capacitive transduc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Tunable notch filter;Bench PS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Microphone reflec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xp. with OPAMP:  Part 10  Rectific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nalogue modulation AG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DC matching complementary pairs;Null indicator;VCO two-ph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eastAsia="Courier New" w:cs="Courier New" w:ascii="Courier New" w:hAnsi="Courier New"/>
          <w:b/>
          <w:bCs/>
        </w:rPr>
        <w:t>triangle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waves circuitry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ards:power 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3 Letters:Distortion  reducer;Pick loading;Loudspeaker load;Audio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gnetism &amp;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power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phonic org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Frequency shifter for "howl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speed control serv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FB AMPs;PSU design;Audio design;Distortion reduc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Breakdown voltage meter;PPL loop demodulator(7401,10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eastAsia="Courier New" w:cs="Courier New" w:ascii="Courier New" w:hAnsi="Courier New"/>
          <w:b/>
          <w:bCs/>
        </w:rPr>
        <w:t>Sanatron;Transient response t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 voltage regulators (SCR et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ards: M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weighing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xp. with OPAMP  Part 11 : Phase sensitive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Sound synthesizer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xp.with OPAMOs:   Part 12  PW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Improving TV sound;BJT gain meter;Function generator for wi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3       sweep range;BCD parity swit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one control (bootstra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waves:diodes PIN et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Disc equalization;Audio design;Blumlein 4-channel matri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AMP design  Part 1      Stua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MOS 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verter switcher for fluorescent tubes (Dry batte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50 years  Scrogg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Motional FB loudspeak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ynthesizer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3 Circards:Optoelectron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eighing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AMP design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xp. with OPAMPs:   Part 13  Time &amp; other variab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"Howl";Audio design;Inverter for fluorescent;Blumle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S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-channel tone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Dual polarity DVM   (complem.BJT switches)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-channel proportional remote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3 Synthesizer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AMP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ards:Micropower cir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CMOS breakdown;Records equalization;Inverter for fluoresc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esenting maintenance information (BB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Power hum;Symetrical PSU;Resistence to voltage con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Multi-flash trigger un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Using CMOS;"Howl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3 Dual polarity DVM    Part 2      Input buf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ise limiter   (F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ound recorder with PC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ards:Logic ga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Scope deflection AMP;Two-terminal current controller;simula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</w:t>
      </w:r>
      <w:r>
        <w:rPr>
          <w:rFonts w:eastAsia="Courier New" w:cs="Courier New" w:ascii="Courier New" w:hAnsi="Courier New"/>
          <w:b/>
          <w:bCs/>
        </w:rPr>
        <w:t>ting high capacity electrolyt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VCO IC array CA3046  15MHz PLL   L.Ho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nt flow?  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Active filter crossover networ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xp.with OPAMP  Part 16  V/F conver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edicting amplitude respon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Current flow?;CMOS;A.D.Blumlein;Power AMP;Microphon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measurement;Pickup lo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adio control tone deco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3 Optocouplers  u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oughts on trafos  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 Rumble &amp; scratch filter;Self-start for ring of two;squ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eastAsia="Courier New" w:cs="Courier New" w:ascii="Courier New" w:hAnsi="Courier New"/>
          <w:b/>
          <w:bCs/>
        </w:rPr>
        <w:t>law p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FET curve tracer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piano design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Novel class A 5W audio AMP;Slow scan coil driver T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orn enclosure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ase distortion aud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M modulator/demodulator for tape recorder (565,500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meters :li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4 Circards: Wideband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tional FB in loudspeak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Doppler distortion in loudspeak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piano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otographic ti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ards: Alarm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ET curve tracer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Color sound 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4 Circ.ideas:Ten digits code lock;TTL oscillator(two SS);Volt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Reference (741,BZYC5V6,0.003%/C,6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ards: Digital coun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orn enclosures design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piano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 Howl suppression;Active filter crosso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4 AC  readings with  distorted waveforms    Rodd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Telephone exchan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M tuning indic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ape as evid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Horn enclosures;Electrostatic forces on pickups;Piano design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eastAsia="Courier New" w:cs="Courier New" w:ascii="Courier New" w:hAnsi="Courier New"/>
          <w:b/>
          <w:bCs/>
        </w:rPr>
        <w:t>Dopp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orn enclosures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ano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4 Radio interference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Code switch;Time base;Negative resistor (741);D/A(749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ards:Pulse modu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ound recor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Ignition auto techniqu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FETs power 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tuning 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Damping fa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4 Digital clock     Part 1     (Crystal+BB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Quadraphon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Active sum &amp; difference circuits;Joysti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elephone exchange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hms per volt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adio interference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Circ.ideas:Wien oscillator(Therm.,one pot variable);Current cotroll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oscillator(diodes Wien);gated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4 Photo flash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(TIL77,S/H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Electrostatic forces;Doppler;Pia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MF (Scroggi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oosing a FET for diverse u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ridge oscillators theo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ards:Current differencing 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Digital speedometer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Digital clocks(BBC);LED synchrosco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4 SCR control of shunt DC motors   But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attern recogni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clock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axandal tone control  revisi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Quadraphonics;Horn;eletrost.forces;Rectifier err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icity &amp; magnetism (Cathode Ray)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eleprinter with traverse display (medical u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Reducing AMP distortion  Sandm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4 Mains rejection tracking filter (N path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Sensitive nu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speedometer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Piano;Doppler;Ignition;Dam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nt differencing AMPs    Part 2  (LM390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icity &amp; magnetism (Cathode Ray)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waves: measurements      Part 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phone surv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Quadraphon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Ignition;EM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4 Frequency meter (radi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crossover (One bass in Hi-Fi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n-linearity of air in enclosures( BBC  Hardwoo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Q multipli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Charge-coupled devices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urroud-sound psychoacoust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clock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SCR control of motors;Horn;Speedometer;Doppler;Damping;Fo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4      on picku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D/A(7490,7407);RIAA PREAMP;Power AMP audio 741 current,30W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quid-cooled power AMP 230W,34A,100KHz,bridg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ards:Measurements with current differencing AMPs (LM390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pacitors: A surv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Classifying FE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Passive solid state antenna switch;Control of division by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eastAsia="Courier New" w:cs="Courier New" w:ascii="Courier New" w:hAnsi="Courier New"/>
          <w:b/>
          <w:bCs/>
        </w:rPr>
        <w:t>or two(7474);Click-freeswitching for audio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arge-coupled devices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Settling time in audio AMPs;Reducing distortion;Tracking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eastAsia="Courier New" w:cs="Courier New" w:ascii="Courier New" w:hAnsi="Courier New"/>
          <w:b/>
          <w:bCs/>
        </w:rPr>
        <w:t>Audio AMPs clai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5 Circards: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lent switch for audio compa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win voltage PSU L.Ho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Trafo phase revers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arge-coupled devices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LEDs as photocells;variable frequency division;Electric. &amp; Mag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Series &amp; parallel FB;Active crosso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clock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5 Low cost emergency power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F &amp; RF clipping for speech proces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seudo-random sequence generator(7496,748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DC level clamping;MV one capacitor;Analogue gate with 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eastAsia="Courier New" w:cs="Courier New" w:ascii="Courier New" w:hAnsi="Courier New"/>
          <w:b/>
          <w:bCs/>
        </w:rPr>
        <w:t>offset:orgam to piano;Complementary ramp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ards:BJT pai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Noise     Part 1   Thermal noi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-noise wideband AMP (parallel ZTX331 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5 Telephone ton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Horn;Twin voltage PSU;Reducing distortion;settling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clock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arge-coupled devices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SU delayed switc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Kirchhoff law Scrogg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Ferrite pot-cores desig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5 Letters:AMP claims;Ribbon microphones;Emergency power generator;Nov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class B output;Speedometer;Twin PSU;Orgam;Impedance of transmis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line;Electrolytic capaci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ise   Part 2   Gene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Scope deflection AMP;Oscillator with passive voltage-ga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eastAsia="Courier New" w:cs="Courier New" w:ascii="Courier New" w:hAnsi="Courier New"/>
          <w:b/>
          <w:bCs/>
        </w:rPr>
        <w:t>network;Sine oscillator with 3900,0.5%;Pulse height mod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n aerial rotator serv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udspeaker develop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5 Circards:V/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aided igni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Dolby noise reducer   WW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ope 50MHz  Part 1     Y &amp; X AMPs      (D13-47GH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frequency synthesis (PLL special pul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FM tuning;Doppler;Liquid cooled AMP;Digital c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Current generator(zener+OPAMP);Stabilizing a symmetrical PS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eastAsia="Courier New" w:cs="Courier New" w:ascii="Courier New" w:hAnsi="Courier New"/>
          <w:b/>
          <w:bCs/>
        </w:rPr>
        <w:t>Wobb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5 Display devices:A surv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ise  Part 3  Generators  microwav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ope capcitance meter (Swee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Digital techniques in recor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W Dolby noise reducer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Noise;Emergency PSU;Series &amp; parallel F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50MHz scope   Part 2  Sweep &amp; trig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uit calculations    Part 1  Resistive cir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5 Time by radio(MSF Rugby)  Digital c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ards: Amplitude modu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Digital wristwatch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notch filters Theory &amp; practi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Silent swit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W Dolby noise reducer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50MHz scope    Part 3   EHT &amp; PS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uit  calculations    Part 2 Resis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5 Noise   Part 4  Noise fig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sistance comparator  % indication  (cumbersom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waves : Power &amp; frequeoncy measu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Peak-reading  audio level indicator (BBC Lo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Digital frequency synthesis;Novel class B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wristwatch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ards:References &amp; regu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50MHz scope 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5 Circuit calculations      Part 3    Capaci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Dividing of two pulse rates;Cancellation by nega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</w:t>
      </w:r>
      <w:r>
        <w:rPr>
          <w:rFonts w:eastAsia="Courier New" w:cs="Courier New" w:ascii="Courier New" w:hAnsi="Courier New"/>
          <w:b/>
          <w:bCs/>
        </w:rPr>
        <w:t>resistence in resistor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Electrical safety  standar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LL Synthesiz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FM tuning indicator;Tach-dwell meter;Resistence comparato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</w:t>
      </w:r>
      <w:r>
        <w:rPr>
          <w:rFonts w:eastAsia="Courier New" w:cs="Courier New" w:ascii="Courier New" w:hAnsi="Courier New"/>
          <w:b/>
          <w:bCs/>
        </w:rPr>
        <w:t>Dopp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uit calculations   Part 4  RC in DC cir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5 VLF aeria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waveform synthesizer (7415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mpressed &amp; expanded spee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Multiphonic orga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Active notchs;Frequency synthesis;Peak reading lev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adio wave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Sweep generator;SCR protction of interfaces;Rumble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uit calculations    Part 5 RC in AC cir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5 Circards:RC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sistors A surv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Letteurs: Peak reading;Resistor comparator;Safe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BJT converter (switcher 12V to 500V);Battery charger 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consta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rossover &amp; phase respo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tical sensor igni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Current dumping audio AMP    Walk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ermanent magnets  Ohm la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Audio AMP loads;Zener diode load l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5 Circ.ideas:Frequency doub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igh quality compressor/limiter with second harmonic cancell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Phase effects in loudspeakers  (BB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Audio AMP loads;Doppler;Resistor compa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Frequency receiver for MSF Rugby;Resistence modulator swit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eastAsia="Courier New" w:cs="Courier New" w:ascii="Courier New" w:hAnsi="Courier New"/>
          <w:b/>
          <w:bCs/>
        </w:rPr>
        <w:t>LED audio clipping indic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6 Circuit calculation:  Part 6   LC networ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ards:Linear CMOS 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Time receiver clock  Rugby 60KHz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Audio loads;Phase effec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rmistor &amp; thermocouple u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unn effect &amp; avalanche oscillators (Trapatt diode)U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uit calculations:  Active devices  Part 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Scope opto-isolating probe;Diode curve tracer;Alarm(CA308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6     as SCRs);Auto switch off PSU;Single pot attenuator stereo;Pul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generator(7412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ards:CMOS linear cir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FM illustrated  (Fourier synth. is us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Phase distortion;Noise limi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ime receiver clock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ase &amp; sound quality    Moi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 SS ring oscillator;PWM to vary display intensity;Shunt PS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6     Window discriminator;Digital pulse detection;Universal motor rever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ser;Non-symetrical phase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BJT driver for valves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mmunication theory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Phase effects;Current dumping AMP (Sandma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ime receiver clock 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Low current source;Automatic display brightness: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ontrolled pulse generator(7413+Ge diode);Synchronous motor ph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6    control;Pulse rate doubler;Staircase generator(74164);Pump FM dis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rimin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hase shift in loudspeakers     Moi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Automatic battery switch-o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iode model of MOSFE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ircards:Analogue multipli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Cassete deck low noise    L.Hood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udspeaker quality    (BB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6 Foil anten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Phase &amp; sound;Thermistor &amp; thermocoup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HT  PSU HV Staircase gene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mmunication theory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.ideas: High speed picoammiter;Digital S/H;Balanced mixer;L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frequence AC AMP;LF triangle generator;Switching regulator(780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ode model of MOSFETs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6 PSU High performance (3 BJ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ards:Non-linear circuits:Log,RMS et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Antiphase or 180 phase shift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mmunication theory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Phase &amp; s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ssete deck   L.Hood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mbalanced signal to a balanced one (L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Electronic cut-off for transients;Digital variable de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6     Wideband Y scope AMP;Audio class A AMP(10W);Voltage controll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ramp generator;DC/DC optoisolator;Low current LED display(seri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Schmitt trigger with OPAMPs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PCB ammeter;Sine with a UJT;Eletrostatic headphone 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Short circuit protection(BJT satured);SqW one pot vari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M  PLL  for tape recording (L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emperature compensation voltage references(LED,Widlar,zen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mpander design (square law,100dB,CL904N,MV50 LED)Tape recor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/D meters LE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Current dumping AMP:Phase &amp; sound;Anten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6 Circards:Digital multipliers &amp; divid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inary coun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Surface acustic wave devices SA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Cassete deck;Phase;Communication theo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elf-seting time code c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Voltage probe;BJT tester;Tone burst generator;Phase fail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indicator;Phase detector(analogue gates);Loudspeaker FB(curre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ssete deck   Part 3  L.Ho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6 Electronic measurements in industry &amp; agricul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aracteristics &amp; load lines   Part 1  Line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arthing,shielding &amp; filtering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Self-setting time code clock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Programable ratio frequency divider;Logic probe;Centre tapp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eastAsia="Courier New" w:cs="Courier New" w:ascii="Courier New" w:hAnsi="Courier New"/>
          <w:b/>
          <w:bCs/>
        </w:rPr>
        <w:t>PSU;S/H(0.1% for 10V);Constant amplitude ligth mod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aract. &amp; load lines   Part 2        Am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Phase;RC circ.calcul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6 Magnetic pick-up PRE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arthing,shielding &amp; filtering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Digital filter design (progra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wer from the s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Communication;Ph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venin,Norton et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elf-setting time code clock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Audio AMP with 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6 Distortion levels in RF clip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aracter. &amp; load lines  Part 3   Am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Pre AMP    Self (0.002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Audio current dum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One IC(4011)function generator;FET input OPAMP(2N3819);dio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forward  voltage tester;Voltage controlled filter;Beat indic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tical fibre uses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arthing,shielding etc 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Digital event timer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signing battery charg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6 Circ.ideas:Two phase VCO(8038);PSU voltage divider(OPAMP  CT);Pea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reading RF probe(3046,100MHz);Lin\Log sweep generator(8038);Wave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forms in quadrature for PLL use; Line powered microph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ustic noise units(curves A,B,C et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Phase;Crystal detection;Magnetic pickup PRE;Phase:Digital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6 Remote control serv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arthing,shielding etc  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tical fibres uses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angle modulation:Frequency &amp; phase modulation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Non-linear distortion in audio AMPs  Ota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Phase;VU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ic design   Part 1  Booolean &amp;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event timer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Motor revolutions control;Temperature to pulse length con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verter;Wien oscillator(3140,CA3019,&lt;0.3%);AMP output protection;Be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indicator;Zero crossing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Transient intermodulation in AMP au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LF generator(8038);Three coupled astavel(120);Peak &amp; tr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7      detector;SCR negative pulse(diode);Small signal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i-Cd cells-reviving d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ic design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Phaseu;SelfÂ Pre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ards: BJT array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angle modulation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aract. &amp; load lines 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Rhythm unit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Octal display;Ring oscillator(74123);AC line sensor;Ge dio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7    PSU protector;Two 741 integrator;BJT &amp; diodes tester;Linear FET VC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V pattern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ic design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SelfÂ PreAMP;Logic;Waveforms in quadra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scillators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ards:Special AMPs (norators,nullat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Charact. &amp; load lines    Part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tal detector (5 harmoni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7 Circ.ideas:Variable band-pass filter(3 OPAMPs);N stable MV;Ripp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iminator;Noise generator(4 74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hythm   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Current dumping AMP;SelfÂ PreAMP;Phase;Distortion;Linear ph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loudspeakers:Audio AMP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wer semiconductors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Electrolitic capacitor tester (charge injec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ic design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7 Letters:Biofeedback;Digital filter program;RIAA equalization;Phase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SelfÂ Pre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F linear AMP  30MHz  50 &amp; 300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wer semiconductors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OPAMP power output stage;Zero crossing with decaying hystere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sis(capacitive FB);V/F;Speech compressor;Pulse counting freque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comparator;BCD comverter;Unusual sine generator(74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Time code c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7 Letters:Transient intermodulation;SelfÂ Pre;Current dum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ic design     Part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Simple PLL(3 BJT);High impedance integrator(two OPAMPs);Tw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wire intercom;Matching complementary pairs;SqW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udspeakers &amp; rooms    Moi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processor in industrial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Microwave intruder alarm(Doppleqr,CL8960 Gun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iminating adjacent-channel interfer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7 Letters:Digital filters;Ni-Cd cells reviving;Phase;Transi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intermodul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rystal ladder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ic design  Part 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ime code alarm c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coupling     Am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Distortion in low noise AMPs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wave intruder alarm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7 Letters:SelfÂ Pre;Capacitor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hythm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Pitch to voltage converter(Guitar or microphone);DC to D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(3xCapac.);Scope coupled grid blanking;Keypad encoder;GMT/BST c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n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ate sensor for angular velocity calib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Low distortion oscillator L.Hood (10-100KHz,R53,&lt;0.01%)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ic design  Part 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7 Distortion in low noise AMPs (RIAA,OPAMP &amp;  BJT,0.005%)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tomatic gain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OPAMP slew rate;PreAMP designs;Ph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Phase shift oscillators(music);DC motor control;Linear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display;Digital keyboard;Intruder ala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Bookshelf speak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wave voice link   Part 1    (Gunn diod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ic design   Part 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7 Stepping  motor drive (Digital ,2000 revolutions,medical u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Phase;Distortion;EMF equations;Solar heating;AC warning indica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tor;Moving coil pickups;Intruder ala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OPAMP increasing output voltage;Pulse train generator;Pea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&amp; trough detector;Switched PSU (mini);RIAA PreAMP;Linear resist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bridge;VCO exponencial la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 distortion audio oscillator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eAMP audio addictions  D.Sel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7 Phase audibility experi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esting logic networ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Circ.ideas:VCe in power BJT;Wiper windscreen timer;RC meter for DVMs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cope trace doubler;Change of state detector;Audio overload indicato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R FF with dual D  CM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etters:GMT/BST;AMP audio design;RIA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udio AMP distortion  Baxand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icrowave voice link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7   Logic design    Part 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hase &amp; Fourier  Scrogg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ynthesized FM tranceiver   (PLL,24MHz)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ime mark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Bizarm(Pickup arm,filament suspen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Solar heating;Logic design;Pre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ic design   Part 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DC  Review   (S/H,techniqu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7 Analogue function generator (Segments,diodes &amp; BJ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LP filter(slope variable);CMOS SS(Counter + FF);Indut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bridge(pulse trafo);Line charged HV pulse generator(SCR+igni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oil);"No-loss" capacitor standard fixed frequency;Micro power batte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ry charger solar cell;Sequence generator(7475,7493,748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ynthesized FM transceiver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IC for FM (CA3189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Mark generator;Distortion;Log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power AMP design Baxand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Trigger for electr. ignition;Schmitt trigger oscillator;R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generator;Analogue multiplier &amp; divider (FET,clock);Network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distortion measurement;Touch-tune FM receiv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ximum power transfer theorem      Am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uses for protection characterist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Radio telesco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8 Low noise cassete deck  Postscript   L.Ho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liability  Failure ra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Distortion in low noise  AMP;Synthesizer FM;Phase;Audi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eastAsia="Courier New" w:cs="Courier New" w:ascii="Courier New" w:hAnsi="Courier New"/>
          <w:b/>
          <w:bCs/>
        </w:rPr>
        <w:t>distor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Digital timer;Non-linear ADC;Radio motor control;Simple mul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tiplexer(7490,7401,7400);Universal matrix decoder(sound);Trip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voltage PS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ayout for HS Schottky TT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8 Automatic impedance plotter (20MHz,SWT surface wav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Loudspeqaker col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power AMP  NF   Baxandall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ic design    Part 1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Time mark;Audio mixer;Fidelity test;Mixer;Phaqse;Blumle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Multiple stations two-way intercom;Cross coupled BJT brid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(Rectifier super diodes);Programable strobe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ards: Analogue ga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8 IC memories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ckup arm design techniques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adio telescope        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Radio lan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mories 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ssete tape programmer    Part 1  (Interface for calculat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Variable tracking PSU;Negative supply (555);555 timer l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urrent;Minitron replaces thermis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8 Pickup arm design  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ests on cartridges picku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ic design   Part 1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ereo decoder IC  PLL TCA45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Fuses;Level in audio;Cassete deck improvements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New distorsion measurement   Belcher   BB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ew appoach to switcher PSU (FB &amp; FForward)Current dum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quid crystals display techniqu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8 Letters:Audio rewiews;Distortion(Baxandall);Cassete deck modific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udspeaker system design (three enclosures)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sseote tape programmer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ereo power &amp; phase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Enlarger timer (Photo);Tristate CMOS;CMOS touch switch;Conti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uity tester;Feedforward AMP(Same as Sandeman circ.);Noise generator(Ze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power AMP design  Baxandall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Current dumping   Theory &amp; practice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8 Radiating cab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CD ignition;Spctra of tone bursts;Audio AMPs;FM synthesiz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rconnection of logic elements (Transmission lines et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c.ideas:Keyboard;Earth referenced V/I;Standby battery;Foldback limi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SU;Linear VCO (5V);Divide by thre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udspeaker system design    Part 2     (3 enclos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ic design  Part 1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ltra-short UHF pulses geneq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8 LEDs how good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Metal detectorÿ(PLL,LED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alves verswus BJT   AMPs         Moi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 NF &amp; harmonics;Audio review;Pickup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ic design    Part 1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ime coded transmission  Rugby 60K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Stereo decoder(HA1196);Audio compressor;Low voltage DC/D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Switcher (2V to 8V,2N3055 rectifies &amp; switches,2A);Sound to lig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8     un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AMP design   Baxadall  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nt dumping   Part 2 measu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Car regulator for altern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aveform generator LF trapezoid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adiating cable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ise in audio   measu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Divide by three;distortion;metal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8 Circ.ideas:HF differentiator;Audio class A headphone AMP;Data generato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C motor control;3 phas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ansducer directivity measurement (Gated tone burst,reverberant roo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FM tuner (CA3089/3189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stant tuning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ic design  Part 1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ET as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requency synthesizers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8 Tunable audio equalizer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ins interference &amp; filte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Audio reviews;FM synthesizer;Audio oscillators design;Metal de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ectors;Pickup ar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Relativity &amp; time signals     Ess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PAL co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F &amp; non-linearity (Cathode 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dd-on Scope waveform store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8 Letters:Metal detector;Bicycle dynamos;Electret dosemeter;Filter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1KHz pure sine;Divide by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pacitance meter (1pF - 100microF,pumping diode,3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requency synthesizer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rgam tone system(pipe orgam,sin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Programable oscillator;Overload &amp; transient prot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ssete tape develop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Wide band noise reducer (NE5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FM synthesiz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8 Frequency synthesizers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plexed ala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Pulse generator;Expander for satellite pictures;Dig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xtremum detctor;VHF PreAMP;3 function RS lat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dd-on Scope waveform store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rgam tone system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8 Breadboard survey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ereo FM tuner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Speech synthesiz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asuring spectrum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splacement current (capacitors as transmission line)  Ca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AMP power design Baxandall   Part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Relativity;HF differentiator;Alternator regulator;Spectra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tone burs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8 Effective length of ferrite rod aeria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dd-on Scope store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ome puzzles in electron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olar heating control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Sonic pulse generator,723 temperature control (SCR);Car vol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8   tage indic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readboard survey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udspeoaker system design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Digital frequency meter (200MHz,5 1/2,1MHz,MC1011,MC10231)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FSK demodulator(4013);Programable duty-cycle freque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divider;Polarity indicator;2 wire intercom;Triple rail PSU;Deca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de counter with zero supressed;Gated OPAMP;Switch bounce fre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ound generator SN76477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9 Letters:Relativity;FM sythesizer;Bicycle dynamos;Noise;Corn speak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rgam tone system  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]cope waveform store  AD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peech synthesizer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Audio  PreAMP    D.Self (BJ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Relativity;Spectra of bursts;Displacement current;Ferrite rods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Orgam t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frequency meter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9 Audio power AMP design  Baxandall      Part 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rgam tone  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Logic analyser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vatexts P.Williams  Capaci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rgam tone      Part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SCR touch tuning;Continous DAC(7419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splacement current   Ca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F frequency synthesizer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3 phases generator;Displacement current;Ferrites;Car altern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9 Frequency synthesizer 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gnetic gy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Distortion measurements   But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ata recording without FSK (Differentia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lativity     Ess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Audio AMP  MOSFET input;LED tuning meter:Class A headph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AMP;7 segments hexadecimal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vatexts: 2 Linear ramp gene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ic analyser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Relativity;Waveforms scope store;HF differenti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9 HF frequency synthesizer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tor speed control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ADC  conversion 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oustic breakthrough in record players     Moir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hite ligth holograph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vatexts: Triangle generators 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Current dumping;Displacement current;Orga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Electron? New mod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ookshelf loudspeaker Mk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DC conversion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9 Letters:Relativity;Ferrites;Displacement 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Chopper AMP for DC DVM (changed inpu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vatexts:Triangle generators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oustic breakthrough      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Loop aerial reviv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filters (algorith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pot frequency distortion meter L.Hood (0.00001%) with oscillator(R24,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 Heaviside signal   Ca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9 Letters:Displacement current;Noise reducer compa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DC conversion 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Stereo panning;HV regulator PSU;Pulse controlled p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eastAsia="Courier New" w:cs="Courier New" w:ascii="Courier New" w:hAnsi="Courier New"/>
          <w:b/>
          <w:bCs/>
        </w:rPr>
        <w:t>dissipation;Cascode microphone pre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:Audio processor design (SSB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adio &amp; displacement 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DC conversion     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tomatic interference remover (spikes in FM recorded dat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9 Letters:Displacement current;CD ignition;Relativity;Casse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preAMP with no TID (No FB!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assive notch filters  (1 to 100MHz)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vatexts:RC networ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Programable attenuator;VU meter(CA3046,LEDs);Phase meter;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eastAsia="Courier New" w:cs="Courier New" w:ascii="Courier New" w:hAnsi="Courier New"/>
          <w:b/>
          <w:bCs/>
        </w:rPr>
        <w:t>trace sco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Logarithmic audio sweep 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vatexts:Trigg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9 Sidebands as phasors   Part 1   (modula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ereopho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rmistors for Wien bridge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 interfaces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Differential rumble filter;Wet &amp; dry termometer;LED flas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Relativity;Distortion measurements;Displacement 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assive notch filters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VCO (LC,10to11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Soundfield microph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9 Current mirr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peaker diretivity &amp; sound quality    Moi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debands as phasors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Electron?;CD ignition;Displacement 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vatexts:M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 interfaces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 distortion AMP   (0.003% THD,Quad triad) Cod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Zero crossing detector;Pulse width detector;ADC 8 bits track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9 ing;FET Vp meter(pinch-off);Magnetic screen;VCO photocoupled(1 to 10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assive notch filters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Electrostatic headphon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low coun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peedo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Relativity;Displacement current;Eleqctron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vatexts:UJT M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all-effect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Pulse splitter;Variable delay(555);Dual PSU (power contro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Reference voltage indicator;Reversible ternary presca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9 Measuring sound p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oundfield microphone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Control of appliances by mic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arallel-tracking pickup a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Triangle generator;Analogue memory;Bandpass filter;Dig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controlled attenuator;PWM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vatexts: M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Stereophony;Acoustic breakthr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7 segments/ BCD  enco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unting the phases  (multiphase generat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79 Acoustic damping  of loudspeak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equential interrogation of push switches array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Parallel-tracking pickup arm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ariable current limiting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rmistors replacement for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12W audio class A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V logic gate circuits (P.Willia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555 amplitude mod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aveform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Microwave intruder detector  Part 1     (Gunn diod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phonic synthesizer org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0 Euler  number 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verberation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adio control enco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nity gain buffer H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F MV with OP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use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nalogue trigonometric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pectrum analyser adaptor (RF to audio measuremen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0 Two BJT MV 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Pulse induction metal detector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n-echoic acoustic measurement (HP 3582A,FFT spectru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wave radar ala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lternative MV circuits (P.Willia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mpedance mismatc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umble cancellation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combination 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0 Maxwell equations revisi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wave intruder detector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tically-isolated triac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oltage to period con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nlarger analys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ree rail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iggered time base (710,409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wo terminal current source (NPN,PN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Digital capacitance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path distor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0 Pulse induction metal detector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rcury switch for pickup a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M detec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uler number e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R ligth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ntinuous ADC con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attery charger prot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oltage follower with zero-offset  (Two FE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vide by thre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spectrum analyser  (MC1495,LP filter,803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attenuator programm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0 Error protection co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gulator (15V,0.5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F doubling with CM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nual reset lat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ariable phase all-pass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channel DVM with TV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MOS 60KHz rece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C oscillators (P.Willia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-Jul Tone equalizer multis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Off-ressonance metal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lass A audio power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nalogue computing techniqu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0  Programable attenuator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IEEE bus standar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Level indicator (LEDs,UAA18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igital control of analogue functions (P. Willia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en-line telephone exch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utomatic turn-off for cassette mo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Motor speed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ual supply (without CT,capacitor coupl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Organ-stop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ransient recorder for analogue signals (digita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 Floating bridge audio AMP  Part 1  (15 to 200W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0  Electronic cryptograph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oynting theor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lternatives to SS with ga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Flexible rate control for mode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arallel binary multiplier (748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synchronous serial transmit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dding capacitance ranges to a multimeter (4066,4030,10micro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apacitive ignition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ecimal to binary con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ransient recorder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0  Filters for equaliz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seudo random sequence gene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Tone filters for electronic organs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Floppy disk system   Part 1    (FD177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ulse control of analogue functions (P.Willia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udio gain controls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 small loudspeaker (active crossov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udio AMP floating bridge   Part 2  (15 to 200W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A simple pick-up arm (Two pivo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Intermodulation at AMP-loudspeaker interface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Inductors carrying DC Design (core evalua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0  Spark gaps prot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mall loudspeaker  Part 2   (active filt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udio gain control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Oscillator with variable reat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ouch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igital de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Programmable power supply (IEEE 48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Intermodulation at AMP-loudspeaker interface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Exposure timer &amp; enlarger meter (LED diode LD57C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Waveform gating with 803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inch-off FET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0  Time-bas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one filters for organs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Floppy disc system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olid state level 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RC oscillators:single element control (P.Willia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Nanocomputer(6802,2716,MC1413,211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mbination lock(four digits cod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 speed differentiator (3130,4016,401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Wideband AMP;Noise reducer(tape);Phase sychronised 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1     oscillator;Visual fire effect;SCR oscillator;Linear LED control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Tachometer with sense of ro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rgan multiplex keying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phase low distortion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Relativity;Megadeaths;Displacement current;Equaliz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limitations;Floating bridge;Pickup arm parall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BC frequency reference(10plus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1 FM detectors   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arity check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Distortion levels    Moi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ind speed &amp; direction meter  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Floating bridges;Megadeaths;Organ tone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TL logic probe(Glitch detection to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M detectors  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attery powered instruments (Choosing dry batteries,delay circuits et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1 Circ.ideas:Programmable bandpass filter;Ringing-tone generator;Dot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bar audio level(40dB)indicator;Gate tester(compares tw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rfacing microprocessors in control(boil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noise filter(SS non retriggerabl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rgan multiplex keying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ellegen theorem  u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SAW Surface acoustic  wave devices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dular frequecy counters  (ICM7216,prescaler,preAMP,PPL multipli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1 Circ.ideas:MSF pulse recognition(time ref.);X-Y plotter time base;Flas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ADC ;Lamp fhasher;Audio sweep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gnetic recording review      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Sawtooth for organs;Pickaback discharges for EHT HV;Megadeaths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park ga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modulator for radio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lass B current dumping analy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nified circuit theory (Millman theorem)    Pollar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1 Secondary breakdown oscillations in zeners(100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ind speed &amp; direction meter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J.C.Maxell      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cimal Gray code (Shaft position cod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Opto contact breaker(engin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crossovers(electrotatics &amp; bass enclosur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Divide by (2n-1);PreAMP with multitone control;SS control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heaters;723 PSU current limi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1 Letters:Organs;Megadeaths;Lock;Relativ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viding by fractions (PLL,circui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ope phas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processors wait/go systems   Part 7    Ziss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 noise AMP design (optimizing curre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gnetic recording review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AW devices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path distor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1 Novacards:Amplitude sensing &amp;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Digital capacitance meter (4 digits,1pF to 1000microF,2x55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ata store by running average (650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ansient intermodulation in audio maeasurement(inverting sawtooth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ien oscillator L.Hood (two OPAMPs,Therm. &amp; photocell+LED,0.001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Batteries;Distortion;Parallel arm;Ligth velocity;Organ tone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Crystals;Enclos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ADC flash (gates CMOS or OPAMPs);Variable pulse delay;SC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1     bridge battery charger;Digital sin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ecision pulse generator (crystal,digita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andpass audio filter AM/SS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ime sharing limited mains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niversal second order filter with one OPAMP (the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AMP tone control (314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J.C.Maxwell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Audio milivoltmeter LED display (0-30KHz,LM391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1 Micro    Part 8      Interrupt-driven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Distortion multi-path;Magnetic recording;Relativity;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Dum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rmometer  (Diode statis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Quad ELS-63  loudspeak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requency inverter 12-phase SCR  brid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Overload indicator;Matching complementary BJT;Instrumen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OPAMP with balanced output;BCD to binary convertion;Tempco compensa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1        tion for varicap dio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igital sine with  a arithmetic unit &amp; DA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Remote keyboard inter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Filter design with voltag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 6809 system (cassete interfa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arallel arm improv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igital storage &amp; analysis of speech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Letters:Maxell;Megadeaths;Dividing by fra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1  Sound synthesis using Walsh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wins paradox of relativ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irc.ideas:Low noise PREAMP(Moving coil);Video summing &amp; limiter 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Ploting scope wavefor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Micro  Part 9  Interrupt driven 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Electrical &amp; mechanical units    Be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Electronics in cars(ignition etc) on the road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SU simplified design(DC power supppli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1 Z80 sound generator inter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Distortion in AMP-louspeaker interface;Magnetic recording;L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noise AMPs;Megadeaths;Maxell;Ligth veloc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adio &amp; the Big Ba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analysis of speech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Voltage change detector;Variable time off-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ansient response of audio filters   (theory &amp; prati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   Part 10 Interrupt-driven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1 Quad ESL-63 spe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charging  dry batte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adiation resist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rrelator for angles (speed contro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Acceleration FB loudspeak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 tester (808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VC filter;Megadeaths;Wien bridge(JScI 77,Vol10,599-600 al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eastAsia="Courier New" w:cs="Courier New" w:ascii="Courier New" w:hAnsi="Courier New"/>
          <w:b/>
          <w:bCs/>
        </w:rPr>
        <w:t>Baxandall);Sine by arithmetic;Maxe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1 Micros in gas indust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OPAMP Wien (741,3046,0.04%);Synchronous motor driver oscilla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or(sense &amp; velocity);Fire effect;Variable expansion unit(diodes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&lt;0.5%);600ohms floating source;PLL tester with SqW phase-jumps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requency synthesizer for C.B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s on the road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 DMA systems   Part 1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LL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1 100W  inverter switcher (12 to 220V mains back-up,no break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Micro interfacing A universal  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C design L.Ho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Linear AMP audio(Quasi emitter-follower,60W,+50 -50);Analog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multiplier;Gray to binary converter;Scope ten channels con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Quantifying audio AMP sound (nonlinear distortion)Hirata non DC pul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Maxwell;Megadeaths;Filter transient respo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multi-track tape recorder  Ewins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1 Cartridge alignment probl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ins tracking filter (PLL,no-comb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analysis of speech  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M receivers without interference (synchronous detec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Digital analysis of speech    Part 4     (Fourier transfor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rtridge alignment gauge (protac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Multipath distortion;NiCd cells;Nuvis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Regulating LEDs output;CMOS to mains interface;Piezo drive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1     CMOS switch;OPAMP active bridge linear LM324;OPAMP output with off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set &amp; polar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 interfacing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curate sine waves Follett Analogue versionÿ(8xLF353+4066+409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requency synthesis CB (PL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ode function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channel digital tape recorder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Walsh functions    Roddam    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1 Ion spectrometer -Digital frequency synthesizer (cyclotron resonan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nt mirrors &amp; current dumping (feedforward)in power AMPs  Wil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Millman;Wien bridge L.Hood;SCR interfer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Micropower voltage regulator;Improving converter efficie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Fusible-link PROM program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gth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1 Multichannel digital tape recorder 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splacement 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 interfacing   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Megadeath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Nanocomp EPROM program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Rugby time;CB frequency synthesis;Linear audio AMP(Y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scope?);Cartridge alignment;Maxwell;Gray to binary converte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Megadeath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analysis of speech   Part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alsh functions  Roddam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splay aid for micros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utomated direction fi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multi track tape recorder   Ewins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2 Cardboard c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Horn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Camera interface for mic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adar explores the ionosp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ase-shifting oscillator(low distortion,sine,0.0005%,Rosen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ookshelf loudspeaker improv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.ideas:Serial convertion to or from twoÂs complement;Low loss PSU(SC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NiCd charger;Multiplexed 10 bit ADC;Capacitance meter;Random swee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for phaser;Condutance meter;Spot frequency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Recharging dry cells;Maxell;Thevenin;Megadeath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2 Data recording in cassetes(BBC,4046,4013,404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ymmetrical divid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Z80 development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sign with micr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multitrack tape recorder  Ewi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to contact break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rfacing micr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epstrum analy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 Disc driv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M109 voltage reg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Z80 tu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i-Cd cells practi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iFi remote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HV ramp generator(200V);Phase to binary converter;Zero swit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Photo relay SCR;Programable V/F (timer UA2240,0.01%);Low p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sweeping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2 Radiation resist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attery PSU(AMP,trafo et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Nuvistor;Wien;DC PS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car ignition SC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BC micro(tube conections et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epstrum analysis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Micro control of lig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555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2 Digital tape recor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PROM programer (680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SFET power AMP (60W,0.1%,IRF532,IRF953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EPROM programer(UV lamp,SCR start &amp; choke reactor);Tape d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storage;Megadeath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ceivers for optical communication  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eating-fuel sa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Scope grid blanking;Telephone-line interface;Z80 memo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2    mapping;Testing pseudo-randon nois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  DMA   Part 1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pe organ sound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sc driv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16-channel data 4 1/2 digit system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ymetrical output divid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Keyboard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Networking micr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ghting control by mic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2 16-channel data system     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Wave synthesizer;NiCd protection;FM demodulator(4013+304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onstant current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filter design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Recharging dry cells;Linear power supply;Relativity;Power BJ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failure in PWM;Horn design;Cartridge align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ceiver for digital optical communication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PROM program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2 Disc drivers position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 I/O   Prin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epstrum analy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100W MOSFET audio AMP L.Hood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filter design 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Disc drivers;Blumlein;Megadeaths;Data storage;PSU HV protection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Ignition car;Heating saver;Cartridge align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aesium radio clocks(Rugby etc) frequency referen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2Digital audio signal proces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irc.ideas:Clock-triggered triangle generator;Auto-zero for DVM;Pre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with no TIM;6802 minimum control micro;24 to 12 clock decoder;Mo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speed control with bra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Frequency synthesizer design(computer program BASI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Micro controlled ligh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Heretic guide to Physics    Scott Murray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Error correcting softw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2NRZ tape data recor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Light pen for micr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Pseudorandon nois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irc.ideas:Loudspeaker displacement detector(motion feedback,LED &amp; photo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ransistor);Precision rectifier(2xOPAMP TL82);Non-polarizing R/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onverter(Bipolar current source FETs);Telephone answering circ.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hermistor termometer;Current dum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Radio-code c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2RC oscillator with fast amplitude stabilization(multiphase rectifier,0.2%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10V RMS,0.01% if slow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Digital multitrack tape recorder   Ewins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Letters:power BJT failure;Megadeaths;Car ignition;Data recording on tape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eastAsia="Courier New" w:cs="Courier New" w:ascii="Courier New" w:hAnsi="Courier New"/>
          <w:b/>
          <w:bCs/>
        </w:rPr>
        <w:t>Symmetrical divid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100W audio AMP MOSFET L.Hood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GPIB to serial inter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Micro line printer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2Disc driv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100W audio AMP L.Hood  MOSFET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Disc driv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Heretic guide to Physics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ircuit modelling by mic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Dividers with symmetrical outpu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Digital filter design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Micro line printer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2Letters:Cartridge alignment;Heretic guide;Walsh;Blumlein ster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irc.ideas:Extended addressing for Z80;Low current regulator PSU;Vari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frequency divider(74163);TTL pulse generator(74123);555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iscrimin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Network analysis with ZX81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SCR car igni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Micro using I/O chi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Fields in a solenoid co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Digital frequency stabilization of a VF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udio class S  Sandman approach to audio AMP (nested FB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Letters:Ignition;Megadeath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Digital phase control of SCRs (Micro interfa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Direct frequency coversion by differential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Low frequency scope (VCR517 radar tube,100KHz,50mV/c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Selective-calling unit (65536 cod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100W AMP corre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irc.ideas:Divider analogue;1MHz comb generator;Analogue chann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2     switc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Network analysis with ZX81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Disc drivers  Winches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Digital filter for audio   Hir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A3140 &amp; TL071 u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EPROM emulator  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Audio PreAMP L.Ho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Ether  Aspd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2Circ.ideas:BCD to binary converter;Sequencer;Scope HV PSU switc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Fault findind in micr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ompass fluxgate sensor(ferrite toroid ,magnetome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M.G.Scrogg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Visual display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udio oscillator with tone bur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Letters:Tape voices;Band-gap reference;Listening tests;Rosens oscillato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Physics;Circuit modelling by mic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2GPIB to serial inter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Heretic guide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Floppy disc driv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Nanocomputer interfac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Binaural recordings(stereo headphones-Bauer circui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Memory syste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irc.ideas:EPROM 2516 programmer;Gray to binary converter;Intens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eastAsia="Courier New" w:cs="Courier New" w:ascii="Courier New" w:hAnsi="Courier New"/>
          <w:b/>
          <w:bCs/>
        </w:rPr>
        <w:t>control for LEDs;Triangle generator clock triggered;Speed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2PreAMP  L.Hood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Digital polyphase sinewaves (Arithm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Letters:SCR digital control;Noise generator;Opto contact break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Disc drivers control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GPIB to serial interface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FSK modem IC  (Am791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EPROM emulator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Heretic guide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Distortion in digital recordings   Hir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2Logic maps(Lull to Karnaugh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Picotutor assembler train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Letters:Foil loop antenna;Ether;Class S;Car ignition;Solenoids fiel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Non binary log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Morse decoding with ZX8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ompact disc impa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omputers neutwor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irc.ideas:723 PSU;555 (10+6:1 control);Hall effec keyboard;C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2      thermostat:Smoke detector;Memory-write protection for Z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Disc drivers control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Video display  control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Matching tuning dio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PROM development 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dular PreAMP L.Hood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acking digital filters for serv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Dividing by fractions; Car ignition;Binary to ASCI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eastAsia="Courier New" w:cs="Courier New" w:ascii="Courier New" w:hAnsi="Courier New"/>
          <w:b/>
          <w:bCs/>
        </w:rPr>
        <w:t>converter;Telephone lines indic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eretic guide     Part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 Class S;Heretic guide;Photon impact;Ignition;Tape voices;Car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3     tridges alignment;Modular Pre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roduction to VD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cotutor assembler train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mory syste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ata integrity in disc drives      Part 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Interface  intermodulation in audio AMPs  (Theory &amp; prati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ata error detection &amp; corr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12 bits micro data acquisition (650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3 Advance architecture array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Nanocomputer interfacing;Pickup arm geometry;Triggered tria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pul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S232 to current loop serial inter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eretic guide   Part 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Precise speed control;Switched constant current charger;S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triggered flash;Trigger pulse generator(4047);BCD to binary conver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3 Digital techniques in analogue tape recor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epper motor dr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dular PreAMP L. Hood 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House alarm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igh impedance circuits(Bootstrapping &amp; capacitance-neutralised)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ssembler programming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toranging frequency meter(74C92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aves in space       Ivor Ca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3 Heretic guide   Part 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ltra high density data recor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Doppler electomagnetic;Stereo control;Ignition;Non-binary log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Floppy-disc drive tester;7134 D/A in audio;Joystick inter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face;Clock doub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SFETs power audio 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High impedance circuits (current measurement in nanoA,current sourc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PROM single chip micro(8035,874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3 Viewdata display module  Part 1 Hardw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oling equipment (Theory &amp; practi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Heretic guide;Current loop-RS232;Memory write protection,Log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maps;Michelson-Morl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OPAMP tester;Sampling synchronous demodulator;Low battery in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dicator;PreAMP with OPAMPs;Quadrature clock generator;ZX81 moni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Electronic mains switching;Analog computer iron-core simulating;B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graph zero dot;Lamp protection of loudspeak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3 Digital tape c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eretic guide  Part 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ssembler programming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eak-to-peak bar/dot indic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BM Selectric to TRS80 interface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Correlation demodulator for data  (Theory &amp; prati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eretic guide  Part 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BM to TRS80 interface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emiconductor noise analyser(0.1 to 10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 voltmeter (8 channels,LD120,LD121A,4 1/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ssembler programming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3 Forth computer  (6809)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Stepper driver;Heretic;Doppler;Dimen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Slow memories;Latches;Switching regulator(TL494,BUZ10);ZX8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16K DRAM;Cascadable one-bit arithme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ervo accelerometer(0.1%,balance,loudspeaker coil,0.02lb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iewdata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filter design(recurrence formula)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Precision analogue voltmeter(ICL76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3 Letters:Phase-shift oscillator;Binaural;Doppler;Modular PreAMP;Relativi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ty;Gravitational waves;Red shif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PROM eras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etwork design with a calculator TL-5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iming data trans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nigma cipher mach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orth computer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ssembler programming  6805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3 Organ interface &amp; music edi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Programable panpot;TTL to CMOS interface;F/V(4015,power measu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rement);Capacitance to voltage converter(for DVM use,1%,Synch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detection,four termina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eretic guide  Part 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Mixed logic (the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300 baud full-duplex modem (R5631,XR2207,XR%2211)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rrections:High impedance  &amp;   Ala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3 Organ interface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filter design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ecking OPAMPs (Curve trac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sistence measuring with analog meter (1 to 1Mh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Stepper driver;Heretic;Forth micro;Dopp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AMP class A (no FB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orth mic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A/D in non-linear  functions;Backup for DRAMs;3 ph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3     sequence  detector;Z80 16bit output;Positive FB without hystere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venin-Norton transient theor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ngle chip printer controller(804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requence control of turntable mo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Typewriter to daisywheel printer (Praxis,RS232 or R$S42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udspeaker measurements (reciprocity techniqu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ic charge from a radio wa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Cable reflectometer;Relay oscillator;Car ignition;TV moni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3     convertion(TDA3561,RGB);Non-volatile RAM module(6116);2 sinal bar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gra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hortcuts in circuit analy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orth micro (6809)   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300 baud full-duplex modem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Doppler;Digital tape clock;Heretic;Waves in sp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ltrasonic ranging for robo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pectrum analyser (TV tuner ELC206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3 Assembler programming (6805) Part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Electronics for mental handcap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TTY on a Nas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mmon-mode rejection explaned (CMR)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nt dumping review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udness control with a microphone (TDA1074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ssembler programming (6805)   Part 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Binaural recording;Waves;Doppler;Heretic;Darlington deviation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3     Rechargeable battery HT;Fo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ocess control by mic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entronics typewriter pri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orth  micro disc dr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mplementary BJT current mi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555 mark/space control;Responce time with a bargraph;Combi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nation lock;RF notch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8085 general purpose micro boar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Strain-gauge weighing scale(0.1 to 1Kg,DC OPAMP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3 5534 PreAMP  D.Sel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nt dumping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rate meter (4040,4017,2716,4543,Heart rate 40-240,1%,LED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 analysis of a ladder network (ZX8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orld timing with HF broadcas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3 Circ.ideas:7660 regulator;6 digit decade counter;Logarithmic divid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eastAsia="Courier New" w:cs="Courier New" w:ascii="Courier New" w:hAnsi="Courier New"/>
          <w:b/>
          <w:bCs/>
        </w:rPr>
        <w:t>using equal resistors;One of seven ROM selector;Voltage doub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eastAsia="Courier New" w:cs="Courier New" w:ascii="Courier New" w:hAnsi="Courier New"/>
          <w:b/>
          <w:bCs/>
        </w:rPr>
        <w:t>(2A,4093,TIP12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mproving stereo at LF     Hirata (MN3008 del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pecial relativ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ssembler programming    Part 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orth language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anocomputer to teletypewriter inter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Charging HV batteries;Current dumpers;Heretic;Radio wave ch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Fast NiCd char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3 Tone burst g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ssembler programming  Part 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mmon-mode rejection (CMR)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ractive video (video dis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R low harmonic voltage controller (Zero crossing,LM34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Weighing scale;Doppler;Fo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Current sensor uses OPAMP(current mode 741);Single pulses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Multi-channel measuring interface;Low power alarm(RS249889piezo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3      8080 state/cycle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ABX with 16 lines (telephone exchange)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orth language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filter design techniqu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sing the 6800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Thermostat energy saver (boilers,Fowber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 robot control(stepper mot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roduction to information technolog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3 Instability at HF in FB 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ABXÿwith 16 lines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ubwoofer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Z80 reset without memory loss;MIM tunnel junction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Thunder storm protection;HS,high CMR isolator;Programable 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loop;LP filter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Single pulses;Curret dumping;Heretic;Nanocomp.inter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orth language   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3 Assembler programming  Part 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V colour improver   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bus stardard  IEEE69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XY plotter 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ssembler programming    Part 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ABX with 16 lines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ampling frequency meter (6805,batte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atic Z80 sim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World timing;Wave;Forth micro;Waves;Weigh scale;PreAMP(Sel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V colour improver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F generator(100KHz to 30MHz,TDA107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4 Micro ideas by Ivor Ca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ladder control implant(radio activat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ehind the mic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Tone control;Fuel level indicator;ADC with off-set;Switc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regulator(555,IRFD9120 or BD132,1A,5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 IEEE488 interface for BBC mic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 programming simplifi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Thermally-controlled  PSU;PROM elimination;Keyboard encode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4     High-resolution point display;Non-linear rotation sensor;Divide b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fraction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 organ interface(Nasco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t followers J.Lidg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Behind micro;Energy saver;555 mark/space;Current dumping;Th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eastAsia="Courier New" w:cs="Courier New" w:ascii="Courier New" w:hAnsi="Courier New"/>
          <w:b/>
          <w:bCs/>
        </w:rPr>
        <w:t>Forth;Closed loo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filter calculations L.Hood  &amp; Kra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iptic filter design   TL-5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4 Compensated active summer(Phase &amp; magnitude err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V colour improver   P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ductance measureuments (3 vect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rse code in ZX8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Relativ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Adaptable typewriter interface (parallel,Pascal,Olivetti Praxis 3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fferential temperature integrator (battery,three-wire,PT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4 Circ.ideas:Optical fibre measurements;Chopped ligth AMP;Schmitt trig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opto-coupler;Aligning four frequencies;Pulses with delay;Batt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timeout;Moving coil AMP(ECC88,BJT);15bits DAC (ZN425,8bi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arallel fed voltage multiplier(muscle stimulator,74C1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requency responce analyser (803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filter design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signing with 68008 mic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16 lines PAB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Circ.ideas:Crytal oscillator;Serial data-frame converter;Reducing OP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4      crossover distortion;Biasing valves with 7805 as current sour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Precise single pulses (clock perio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entronics to teletypewriter interface (Assembler,Picotu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tched filters for radar and satelli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esting micro systems at h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TEM-waves;Forth;Current dumping(Sandman);Pre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PIB combin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SC84 micro (Z80,6MHz,64K,Disc)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4 Circ.ideas:Combination lock;Pierce crystal oscillator(FET,25KHz-20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igital music synthesiz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4 Variable speed video playb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-standard modem (RS232,Am7910)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Micro data cassete recorder (2400 baud)Ewins FSK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C84 micro  I/O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Multi-standard modem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irc.ideas:Power up/down reset;Instrumentation OPAMP with differ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output;forward/reverse motor control;multi-channel ADC;Proportion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temperature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In-circuit emulation mic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 Circ.ideas: RS422/RS232  converter;Isolated video dr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4 Micro data cassete recorder(566,565)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XY plo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Interfacing a linear air tr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SUs-DC power supplies from AC  (switch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dem correction(Ju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age ligh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witch-regulated PS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magnetic energy trans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84 Micro  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HV PSU;Timer (acoustic from alarm clock);DRAM controlle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4      Complementary stepping-motor dri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 control of cassete recorder (tape position) L.Hood-Rew.Rec.Bi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ariable speed video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tuner control (Varicap,F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SC84 Micro   Part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Combination lock;Relativ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Z80 8-digit hexadecimal display;Micro failure detector;Au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AGC;Scope as video monitor;I/O port decoder for S100 micros;Dig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4     missing-pulse detector;BJT power thermal stabiliz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ghtning strik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nergy transfer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-standard modem    (Notes-Auto-diall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SU-DC from AC  Part 2  (Switchers,trafo design for main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VMs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Micro controlled cassete recorder  Ewins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ariable speed video playb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PROM programmer (up to 27512,SC84,serial,80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Continuity indicator;8085 runs Z80 software;Protection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AC loads;Binary to BCD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4 Stage lighting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 DVMs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tuner control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Energy transfer;Isolated video driver;Precision Pre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ape timing cir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Multiplexing LC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peed of l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nicontroller (BBC micro,6502,652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4 Circ.ideas:Twin-t filters;Voltage controlled duty cyc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VMs Hand-held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-standard modem modific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PROM programer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DC PSUs;Relativity;Energy trans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PWM demodulator;Electronic ignition key;Two LED-6 modes 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Hexadecimal display;Differential line driver trafole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re on the XY plot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4 Digital derivative FB at L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Symmetry in  audio AMP L.Hood (0.002%,100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ariable speed video playback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loppy dis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re on XY plot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mputer boards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oosing a micro-boar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Preferred values;Displacement current;Relativity;Energy trans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5     DC PSU;Vdeo driv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mpact disc system    (C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 controlled cassete recorder Ewins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Line powered PreAMP;Modem line interface;Class A power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IEEE 488 bus moni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PROM duplicating 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ata exchange between micros  (I/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DC supplies from AC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5 Sampled-data servos     Taub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PROM programmer   Software  SC8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larmphone  autodi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.ideas:RS232 from printer port;8035/39 single step;Mixer with ga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olarity control;Adjustable switching PSU;Peak indicator;Switch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audio;Two-wire extention switch;Measuring low resist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peedometer micro (1802RC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pectrum analyser up to 400MHz (Aug 8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5 Floppy discs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r aerials vandal-pro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ariable speed video playback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Energy transfer;Relativity;Differential line driver;Light spe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XY plotter;EinsteinÂs tr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Foppy discs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ub-woofer system   Bronzite   (filters,vented enclosure,Thiele-Smal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PIB interface b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VMOS squelch for pulse receivers;Bit-rate generator;Instruc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eastAsia="Courier New" w:cs="Courier New" w:ascii="Courier New" w:hAnsi="Courier New"/>
          <w:b/>
          <w:bCs/>
        </w:rPr>
        <w:t>tion counter for Z80 simulator;Strobe probe(microprocessor);4-2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eastAsia="Courier New" w:cs="Courier New" w:ascii="Courier New" w:hAnsi="Courier New"/>
          <w:b/>
          <w:bCs/>
        </w:rPr>
        <w:t>mA indic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5 Alarmphone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tical storage  Part 1    (C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Current dum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AMP OP-4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Current followers:mirrors etc  L.Lidg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adiation resistence of short wi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.ideas:Auto repeat for Hall-effect keys;Asynchronous data sepa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for modems;Digital distorter;Vector interrupts in 68-series micr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5 GPBI instru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door loop aerial for short wav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tical storage  Part 2  (digital audi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ariable-speed video playback      Part fin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oosing quartz crystals  (Theory of cutt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ampled-data servos    Part 2    Tau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PreAMP design;Lighting strike;Energy trans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ehicle location in mines and metr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Letters: Catt anomaly;PSU;relativ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5 Printer buf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annel code and disc format  Part 1      (C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ltimeter  (rate of climb or desce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tomatic enlarger timer L.Hood (NSL385 Silonex Cd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Pulsed hot-strip measurements (Nonlinear resistors);NiC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charger;ZX81 memory expantion;One-in-n-way latch;Resistence indi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cator continuity tester;Shaft encoder interface;Divide by c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circuit;Eight-phase clock;Runing 68xx peripherals with Z80;Mark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5     for swee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ailure of sealed NiCd cells (Theory &amp; pratice)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ampled data servos    Part 3     Tau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C supplies from AC   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wer supplies PSU 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Fast camera interface (Video to micr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Auto inverter switch;Low noise CMOS oscillator;Centronic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eastAsia="Courier New" w:cs="Courier New" w:ascii="Courier New" w:hAnsi="Courier New"/>
          <w:b/>
          <w:bCs/>
        </w:rPr>
        <w:t>RS232 converter;IC short wave calibrator;Fast ADC for repeti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5       signals;Trip for power switches;Hexadecimal display;Adaptor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eastAsia="Courier New" w:cs="Courier New" w:ascii="Courier New" w:hAnsi="Courier New"/>
          <w:b/>
          <w:bCs/>
        </w:rPr>
        <w:t>double-side driv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ampled data servos   Part 4     Tau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C supplies from AC    Switchers     Part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ailure in NiCd cells   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ssete recording in BBC mic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Energy transfer;relativity;DC suppl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sc Pre (valves,no FB,cascod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5 2-D digital filters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annel code &amp; disc format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Video display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V to monitor (col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GB conversion for Phillips G8 uses optoiso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charging NiCd cells   Part 3 (failur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inter buffer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illips I2C b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5 EPROM programmer software for BBC mic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elephone bill  cost calc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 mains power controller (Photo enlarger)  L.Ho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ampled data servos    Part 5   Tau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Battery-saving;Digital measurement of remote transducers;Com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bination lock;Measuring rupture 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to enlarger timer  L.Ho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5 Letters:Valve Pre;Energy trans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Design small traf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ideo displays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mail box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obots:A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tical communication in 19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mpact disc players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one call calculator (Z8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Presettable counter with alarm;Piano interface;Solar pan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regulator;Programmer power supply PSU;8 analogue inputs for Z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5    Buoy flas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Valve PreAMP;Energy transfer;Relativ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Domestic micro controller:Intarlec (650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mail box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ampled data servos   Part 6  Tau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ubble memory intrface  SC84   Z80 b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Safety;Relativity;Robots;Battery sav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polyphonic keyboard(Midi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5 Circ.ideas:Fluorescent lamp 12V inverter(2x8W);Bandpass filter;Rate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LM3914 bargraph (car fuel);Stepping a DC motor;Oven timer/ala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Scope sweep;Phase sequence network;Loudspeaker impedance measu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1Hz to 30Mhz VCO(0.08%,20PPM/C,zero 0.3Hz/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ope display of mean,peak or RMS values(simultaneous,AD536,DG50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iCd cells  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 long-tail pair     Lidgey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5 FFT in micros  BBC micro 256 samp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Letters:Energy transfer;Optical communication;Valve Pre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standard terminal unit (Digital filter,6809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ngtail pair    Part 2  Lidgey  (Log,multipliers,exponential,divid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mory 0.5 Megabit for SC84 (Z8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Humidity control;Add-on current dumping(non-switching);Eas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character-generator timing adjustment;RS232 to Centronics inter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Digital-offset frequency meter;8085/NSC800 replacement;Char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NiCd cells;5 decade oscillator with one OPAMP(ICL765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5 68000 boar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rface design (Commodore &amp; BB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C PSU Switched mode supply (13.8V,13A,TDA2640,PW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ll cost calculator (Phone)Softw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lyphonic keyboard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mailbox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Letters:PreAMP desin(distortion in electrolytics);Valve PreAMP;Relati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ity;Energy transfer;Light &amp;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5 CD players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xwellÂs equations     Ca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lyphonic keyboard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aiad rob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68000 board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omestic controller   Interlec     Softw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ereophonic broaden im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yquist revisited    N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5 Circ.ideas:Current source;Dividing by fractions with PLL;8K DRAM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ZX81;Shaft encoder;RS232 data recording;Autorecording phone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on cassette;Cable-core identifier;3-rail supply;Fuel saver;Volt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controlled frequency divider;Power switc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dems review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PROM programmer software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Sonar of ba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Valve PreAMP;NiCd charger;FFT;Energy trans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5 Digital filters expla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Activity indicator;Engine speed indic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xwellÂs equations    Ca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68000 board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aiad robot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lyphonic keyboard 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FT      BBC   Corre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dems review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Data conversion  ADC &amp; DA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mathematical rakeÂs progress   Ca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8085 single step;Character generator dot clocking;Log analo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gue meters;Coincidence circuit;Capacitor comparator;Simple tun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Electrolytics in long-tail pair;Energy transfer;FF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aiad robot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ynchrodyne AM receiver L.Ho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lyphase keyboard    Part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68000 board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6 RTTY analyst (teleprin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Naiad robot interf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DC &amp;  DACs 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Instrumentation OPAMP design;Pulses for medical use;Lo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ime integration;Class B bias;Power watchdog;Burglar alarm;Char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for AA cells;Shaft encoder;Analogue multiplier;Multiplex for D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W loop aeria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FFT;Current dumper;Energy transfer;Eletrolytics &amp; distor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6      (Self);PreAMP;Maxwe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D maste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ynchrodyne AM receiver L.Hood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orth in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iming by remote control  (Z8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68000 board   Part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Memory telephone dial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as rectifi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6 DAC &amp; ADCs 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audio editing   CD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"Intelligent" machines   Iv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D in electronic design ,metallurg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Decoding for faster memory;HS switching of indutive lo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Irrigation control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ynchrodyne AM receiver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oltage comparators in digital input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6 ADC HS interface/buffer  fast data acquisition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Real time clock  (650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ilbert trafo for SSB spee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sing current conveyors (wide band OPAMP+current sourc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PreAMP;Time &amp; light;Shaft encode;FF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DC HS interface/buffer 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audio editing  (CD)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mputer aided metalurgy        Part 2  (automatic analysis of crystal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6 Channel capacity -Shannon formula     Be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SCR bridge inverter triggering;PLL;Keyboard repeter;L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flasher;Scope bar display;Linear voltage controlled resistance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condutance;SRAMs for RAM develo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esting micros,bus &amp; periphera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Letters:Electrolytics &amp; distortion;Von Neumann;Class B;Energy;Maxwell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eastAsia="Courier New" w:cs="Courier New" w:ascii="Courier New" w:hAnsi="Courier New"/>
          <w:b/>
          <w:bCs/>
        </w:rPr>
        <w:t>XY plot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68000 board     Part 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6 EPROM programmer for Apple II      Part 2   (650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.ideas:Quad switch as SR latch;Power switch &amp; headphone AMP;L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eastAsia="Courier New" w:cs="Courier New" w:ascii="Courier New" w:hAnsi="Courier New"/>
          <w:b/>
          <w:bCs/>
        </w:rPr>
        <w:t>driver;150V regulator;Development inter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3D graphics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ensitivity analysis    J. Lidg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iming by remote control ÿ(Z8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10bits digital tape recorder  (ZN432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LP filter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6 FFT  Software    (BB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Telephone recording;Micro tester;Relativity;BJT full-wave recti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fier;Class B output;Precision Pre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mproved CMOS gate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altimeter (MPX100,Motorol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-noise VHF PreAMP  (BF981,145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lativity    Butterfie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3D graphics    Part 2    (Superbasi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6 Circ.ideas:NiCd charger with reverse shut-down;S100 bus interface;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chip phase detector;16bit Z80 DMA;Telephone autorecording on tape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Linear LED voltage indicator;FET LC oscillator;Telephone recor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outp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in recognition in machin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.:12bits I/O po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64180 micro boar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Electrolytics &amp; distor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6 Moisture measurement  L.Ho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5/8 serial inter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rfaces for measurements mic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Antilog AMP oven-controlled;Combination lock;Level identifi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cation;NE5520 frequency trimming;Solar tracking;AMP overload moni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tor;One-IC phase 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3D graphics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"Q"    Sm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6  Data logger for Apple I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FFT   BBC    Basic  softw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 68000 DRAM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RF energy-transfer lin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Letters:Altimeter;XY plotter;Relativity;Eletrolyt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Waveform recorder interface (generator-DAC,ADC,650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Heat transfer &amp; radiators   Sm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ulse generator (10nS,15V,1A,4528,VN10,409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6  S5/8 interface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pplic.:Communications terminal unit;32-bit micro design;Longer batt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eastAsia="Courier New" w:cs="Courier New" w:ascii="Courier New" w:hAnsi="Courier New"/>
          <w:b/>
          <w:bCs/>
        </w:rPr>
        <w:t>life;Using contact surf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irc.ideas:Fast,balanced Schmitt trigger;Telephone-patch circuit;256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eastAsia="Courier New" w:cs="Courier New" w:ascii="Courier New" w:hAnsi="Courier New"/>
          <w:b/>
          <w:bCs/>
        </w:rPr>
        <w:t>memory for QL;PreAMP switch-on transient eliminator;Fast opto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eastAsia="Courier New" w:cs="Courier New" w:ascii="Courier New" w:hAnsi="Courier New"/>
          <w:b/>
          <w:bCs/>
        </w:rPr>
        <w:t>coupler;Cassete control with a keyboard enco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64180 boar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t  DRAM memory design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6  Circ.ideas:Loop-resistence corrector for telephone exchanges;Electromag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netic transducer using a flux guide;Variable legth shift registe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Low-noise PreAMP for data;Capacitor-powered fibre-optic transmitte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8255 port-direction cha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nalysis of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pplic.:10 channel graphic equalizer;50-240Hz inverter with snubb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Letters:Heat transfer;Electrolytics;Synchrodyn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M radio  L.Ho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6 Mains communication without tears  (PLL et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eripherals with MC6805S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6 Slow-scan TV in software   (Commodore 6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"Q" meter (BJT-NPN,PNP)   McKen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essure sensors in acoust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RAM design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C DOS floppy dis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ope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gration in scop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Hall current detector;Line synchronized sawtooth generato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6   Streo phase &amp; level display;Dip oscillator for titr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gnition for single-cylinder (capacitive discharg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Eleven years in the ionosp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eatsink simulation in micro (Microsoft Basic,many sourc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s again in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Frequency discriminator;Touch switch;Sine waves with fa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amplitude stabilization;Voltage controlled state-variable filte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peech for the SPO-256;Switching servo using integration;Stereo ph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FFT;Relativity;S5/8;"Q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OPAMP compens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50 years of computer sci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.:Low-loss PSU;Display controller;Hall IC;Surface mounting:Au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6    delay(Bucket brigad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ogrammable logic design (Decoder for 68020 bu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E Standard Eurocard B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ideo frame store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arge-coupled device technology    CC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BC Datacast -the transmission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VME bus primer  (IEE 48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wo-dimensional Fourier transformers   (BBC micr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6 Clock-around-the -world  experi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.:Function generator (AD639);DRAM controller;Double-bala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eastAsia="Courier New" w:cs="Courier New" w:ascii="Courier New" w:hAnsi="Courier New"/>
          <w:b/>
          <w:bCs/>
        </w:rPr>
        <w:t>mix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tomated response using GPIB  (IEEE48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Subcode converter for CD (for micro data);PWM power (UC3637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Phone call calculator;Autobias PreAMP;Half wave rectifier;Dig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echo un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ide-area binary pa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6 RMS Voltage &amp; p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ase band signal generator (EPRO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RF ignition hazards;Q meter (Short,negative resistence);Relati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v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8085 development in BBC mic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ideo frame store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ard disk interface (Winches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n-linearity in long tailed pai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6 Data encryption (WD200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68000 fami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Hadamard versus Fourier transform (8086 program in Feb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delling the cochle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ideo frame store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Trafo design (HxB curve);DSB-SC PLL detector;One to four w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hone exch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.:Image sensing DRAM;CRT controller;PCM/ADPCM transco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ouble notch filter in distortion analysis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andom-acess phrase recorder (compress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7 Versatile OPAMP (500Vpk,50V/micro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Heat transfer;Filters &amp; pulses;S5/8;Relativity(efei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eastAsia="Courier New" w:cs="Courier New" w:ascii="Courier New" w:hAnsi="Courier New"/>
          <w:b/>
          <w:bCs/>
        </w:rPr>
        <w:t>giroscopi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meter (Sub-picoA,CMOS dual MBH1-Marconi or ICH8500A-Inte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wo novel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tomatic tes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Stephen Gr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ithin the 6802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7 Digital modelling of linear systems (second-order differential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Double-notch filter in distortion analy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Solde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bsolute value rectifi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1GHz millivoltimeter(AA112,113,119;OA90,95;AAQY11;1N270,99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rthogonal functions-Walsh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audio for broadcasting(Delta modula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.:HS MOSFET interface in power driving;HS ADC inter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RT drivers for CRT colour(MRF542,543,75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-resistance measurement(Synchronous detec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7 Applic.:V/F in ADC(AD651AQ);Key encoder;Phase angle averager;Foam sen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Pressure;Synthesized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Multistate indicator;Sine with fast stabilization correct.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Fuse monitor;Musical tun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ngle-ended conductance  (use in filt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R pulser in high magnetic fiel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igh precision composite OP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arthquake Aspden (Eth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Spectrum analysis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7 Colour graphics controller  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DC with "dither" avera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Wheatst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.:Smoke detector/alarm(CA3164A);Rolling code speech scramble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400MHz Pre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orth hardware -Novi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Frequency multiplier;Clock for asynchronous data transfe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ultiple-cable tester;Dual PSU;Amplifying small signal(capaci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7   switch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dulated pulse AMP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 to single-element transform (inverse square law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one decoding in mic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mage acquisition system(IS32 DRAM)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Relativ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Logic analy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lour graphics controller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7 Voltage or current amplification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asuringt low frequenc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Mor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OPAMP compensation building blocks  Solim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Planck;S5/8;Magnetis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.:Loran;64-channel shared PCM code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ientific interface for Amstrad PC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V Marx generator (200KV,PVC tub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7 Image acquisition system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68020 coprocessors (roboti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Coupling coeficient in energy trans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ranscondutance OPAMP -introducing a buffer -Class A 10W,0.007%,600K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ise factor or noise figur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elf-sensing heating el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Radioquakes;Versatil OPAMP (two PSU,+-100V);RMS two form of in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eg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7 EPROM programmer (RS232)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win-T filter &amp; Bandpass analy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Capacitor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Current limited 0-200V PSU(EL34);Parallel multiplexer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RS232 interface;Serial output ADC;Complex filter FM 2 OPAMP 19K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xwell revisi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3GHz divider (SP883S,SP880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.:Digital voice/data phone;LED driving;Hygrometer(Mullard);PSU su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7    pervisor;RY generator for RTTY;Phase check puls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CO with low phase noi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PROM programmer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lass B crossover   Margan (non-switched output BJ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Isolan:fibre-optic Ethern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ariable-speed vid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Ether;Michelson-morl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low diagra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7 Pioneers:Heavisi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vel oscillators:Capacitorless;Active-C (OTA);Current-conveyor R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mage localization &amp; phase difference (audi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Double sideband SC demodulator for 455KHz;Electromecanic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C Ah meter (Battery charge);Window comparator;Auto-calling 2-w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hone;ADC with dither;Bridge AMP with common driver;50V FET shu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SU;Instrument supply;Mains control gives 256 phase steps(micro,SC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oice control for PC mic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7 Curls &amp; divs   ÿWa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rgan generator system (micr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ream encry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ata capture for Fourier analysis(ZN448,10micro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.:Multiport video RAM;LVDT with phase-sensitive detector;FFT tes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optical fibre;FIR filter;Faster FF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ain-bandwith product-Current conveyors  circuits (741,50V/micro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orn micro Risc -Archimedes 300,4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7 Letters:Relativity;Planck;Indutive coup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"Q" &amp; oscillator stability (pendulums &amp; tim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Memory in small micr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 &amp; engines  (ca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JT in parall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strip &amp; s-parameter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 noise microwave transis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:Marcon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7 Tripos    -life after Amig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ode as energy controlled not charge controll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cating short-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1-15 minute timer;Digital sine generator(4030);HS foll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100mA;Remote sensing thermostat;Pass-band pilot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Blood-pressure control;Glitches in scope;Relativity;Class 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crossover(circui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7 Interference in micr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.:Chopped stepping moter driver;Product detectiopn without traf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or tuned circuits;Graphic system;Speedomter 7 mileage indic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DRAM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"j" &amp; imaginary axis  Wa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Radio communication trough r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Handshaking diagram in MS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ignal generator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7  Electronics in c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RF interference suppressing capaci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Glow-discharge mass spectrometry    analysis of soli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Fourier wave analysis   Wa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irc.ideas:FSK data receiver;Wien(2 OPAMP,one po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ingle chip data acquisition(ML220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ioneers: Zworykin  (T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Relativity    A critique           Grie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7  Letters:Newton;Amplitude stabilization of oscillators;Flow diagra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pplic.:900MHz gain controlled AMP;Mixer using admittance parameters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Frequency synthesizer;175 video AMP/dr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Noise resistence in mains signal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D the 600Megabyte R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en faster dual OPAMP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VCO correction (Ju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VME bus design - single boar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7  Enhancing IBMPC,XT &amp; clon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Radio coupled stimulation system    Janus lin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Bessel functions   Wa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Multiprocessing  with VME b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ioneers:Armstro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Fast precision current-mode rectifier  Lidg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680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Gyrators in bandpass filter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7  Letters:Marx generator;Flow diagrams;Class B crossover;Maxwell;Imagina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ry;Clock chi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pplic.:PWM;Accelerometer;Surface mounting;ADC inter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witched mode PSU input filters  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irc.ideas:Extra bit for Z80 refresh;Glitch filter;Thermostat;EPR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programmer for CPC6128 Armstr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Heaviside   Hobd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Analogue design &amp; C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7 Noise in syste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quivalent circuits   Wa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sign of moving-coil head AMP (parallel BJ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Plastic capacitors;Ether;Maxwe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Kilby     (I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lational analysis       Corbyn  ( &amp; dimensiona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losing the loop in digital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ngine management systems (ca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7 Timing diagram plot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Frost protection;Centronics handshaking;Soft power switch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HS micro lin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nquest of thought   Ca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.:Negative input switching regulator;Digital graphic equalize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Load cells;Video-timing controller;Stepper motors &amp;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ata error corr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7 PIN diodes  2G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Programming logic devices (fuse link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F lin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magnetic induced atomic fussion    Ada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mproving stereo image (audi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Hert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tching networks in RF     Wa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processors systems -Bus struc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losing the loop -t,s &amp; z doma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8 600W PSU inverter (switcher for no-break,24V or 220AC,battery charg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coding &amp; bit-slice techniqu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Three-way crossover;5V rail for telephone;Peripheral sharing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rogrammable pulse generator;Stop-band pilot filter;Crystal sens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oscillator (mass or temperature,CA3046);Reversible proportional con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rol for mo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.:Numerically-controlled oscillators;200W class D (PWM)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ADC interfacing;Switching regulator;Log-linear in digital sign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8     proces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Convolution:time-domain signal proces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.:Sensor for blood pressure;Mains disturbances;Thermal shock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urface moun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ynting Vector     Wa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ngle OPAMP or instrumentation  AMP?   Lidg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lativity   Ess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Programmable AMP with wide dynamic range;VMEbus EPROM boar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8      Video converter RGB to composite monochr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ogramming PL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ving coil AMP correction &amp; let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MM 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EEE control in PC IB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opes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peech tranposer for radio hearing ai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processors syste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8 Pioneers:A.D.Blumle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ne oscillators with CMOS inverters (Wien with two OPAMP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Quality in AM ra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armonics &amp; intermodulation in long-tailed pair (BJ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dvanced FSK modem IC (Am7910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Goniometer in air navigation (rotating capaci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C-based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tiple-output PSU (switched,L296;L496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8 Einstein and the ether    Kost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Digital volume control;Power current source &amp; sink;Dig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signal cleaner;Proportional control of mains(4089 multiplier);Loud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speaker protection;Printer simul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Atomic fission electromagnetic induced;Relativ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4GHz synthesizer (Marconi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C V-series micr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/O handling using C  ÿGreenh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8 Tiltmeter (inclinometer,seismometer) (Hg,capacitive bridg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coding and bit-slice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Shockley,Bardeen &amp; Bratta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nt-conveyor sine oscillators   Abdulla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.:Synthesizer with analogue phase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nvolution:time-domain signal proces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signing a HS mod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Atomic fission;Instrumentration OPAMP;Moving coil P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8 Frequency measurement :design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Off-delay timer;Z80 bootstrapping &amp; communication inter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Frequncy measurement interface(200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aser frequency multiplic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even-per-cent rule   Ca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near systems and random inputs (Wiener-Khintchine theorem;correla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ilips  Scope 100M samples/S,CC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i-Co ce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8 Pioneers:Kuen Kao (Optical fibr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Sensitivity-based filter tuning in micr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ple-spark car ignition (MOSFE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atron Self-calibration DVM (8 1/2 digi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liptic filter design  (S/H inpu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DAC step removal;Automatic line matching using resistive cou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lers;One-gate auto repeat with delay;Dual-port memo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BM :Building with atoms (Scanning tunnelling microscop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RISC tutorial;Peak-detecting data acquisition;Tank-level lim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Analogue I/O for P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8 Microcoding and bit-slice techniques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ductive peaking circuits design (scopes et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B     Wa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signing a HS modem (2400 bit/S)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Randall &amp; Boot  (cavity magnetr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mage movement in  stereo au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ime domain reflectometry in optical fibres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ast RISC processor (AMD2900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8 Injection-synchronized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Multiprocessor systems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Instrumentation OPAMP (Lidgey);Convolution;Seven per cent(Zipf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oving-coil PreAMP;Atomic fis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.:Digital opto-coupling for analogue data;Cordless phone(ULN3883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Finding linear instability;A &amp; mu-law companding with digital sign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ase from amplitude respon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Digital-multiplexed telemetry (medical u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8 Time domain reflectometry in optical fibres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ogrammable logic use (state vect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versing a "constant" current in induc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 Siemens broth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MC88100  Two approaches to RIS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.ideas:Digital ramp generator using switches;Phase shifter for si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sideband;Digital tendency indicator;Analogue delay with a 12bit AD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Crossover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8 Filter design in micros (software Basi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equency-division multiplex   (Walsh functions) Langt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State machines explained;Phone &amp; terminal ICs;Crystal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Contact lubric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pgrading from 68000 to 68020/6888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Strowger (Phone exchang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Wagner,Debussy &amp; electromagnetism;Atomic fission;Crossover net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work;Poynting;Relativity;Sine oscillators;Seven per cent;Q of LPa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8 Peltier thermo-electric control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econd-generation RISC mic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ience v. subjectivism in au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king waves   Wa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processor systems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mplitude from phase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thanol fuel ce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asuring 100 million degrees (plasm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Introduction to digital proces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rx voltage multiplier with MOSFE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8 Lette3rs:Relational analisys;Moving-coil Pre;Gyroscop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mith chart      Wa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Inductance synthesis;Isolating balun;Interrupt generation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Overload cut-out for AC at waveform pea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asuring by ultrasound (gas flow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wer devices 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Ruska (electron microscop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Farad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Superconductive JFE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8 IEEE488 to Z80 inter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Pseudo audio;Electromagnetis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Pulse train generator;PLD programmer;FM quadrature IC as P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ast logic pro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Constant-current stepping motor driver;EMI Supression;Optic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shaft encoder with five-second resolu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Reeves (PCM,Obo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8 Multiprocessor systems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mensional approach to a unified theo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mith chart  Part 2    Wa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ep-up switching regulator(medical use, 90% effic.,25-44V,1.5 to 60m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F navig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pendent source theor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ezoelectric coaxial cable(Piezo-rubb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Keyboard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8 Analogue circuits for cars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roadband instrumentation OPAMP (CMRR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Interfacing with C    Part 1  Hutchings (DSP,FF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Interface for hard-disks;Resonant converters;PSU proble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wo-way optocoupled link (AD588reference,AD574A,ULN2803A et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Enhanced logic probe;ALU 74S181 &amp; 74S182 look-ahead car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i-Cd cells: A menager for prosthe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Turing;Vectors;Atomic fission;Moving coil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8 Remotely controlled RC oscillators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unable filter LP Butterwo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aser uses parallel BJT for fast current swit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ecure PSUs (switche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F hea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stortion in switched PS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gnetic heading sensor for telemetry (Humphrey pendulous flux valv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monstrating spectra &amp; radi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8 Pioneers:Maxwe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Circ.ideas:Add/subtract frequencies;Digital-delay echo;20dB noise redu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 as transient analyser  (Digital scope,timebase 102microS-6.7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Kalman filtering data  (digital filter,state estimat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FT of sampled wavefor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FFT spectrum analyser (100KHz  over 72 dB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Limit detector;100W 4.5MHz RF generator;High Q notch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8    with digital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High-resolution frequency counter (micro)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irc.ideas:Dry-cell charger;Voltage to current converter allows ground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oad;Decibel gain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nti-gravity electronics(gyroscope paradox)  Aspd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pplic:Graphic equalization;Modem autodials;Using chopper OP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Expanded or extended memory? (P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Pioneers:Yag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Circ.ideas:Unity-gain buffer;Peak detector;VMEbus I/O;Hearing a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coupler;Interrupting input lat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FB &amp; FETs in audio power 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9 Silicon sensors in transduc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Fibre loop thermometry &amp; single-ended multipoint thermo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Fuel cell gas sens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Fibre optic gyrosco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Pioneers:Black (FB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Crossed-field antenna &amp; Maxwell equ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Pioneers:Nyquist &amp; Bo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PC industrial ima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Semiconductors in very low tempera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9 PC development of microcontrollers (Forth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Radio link:AX25 at wor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Datacomms with micr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Local area networ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Kernel logic mach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lass A/AB MOSFET power AMP   L.Ho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Data acquisition with a PC (8bit ADC,interfa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pplic:Dual conversion FM radio;Modem;Low bias input current;Fractional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9   integer arithmetic;Electronic 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Shannon,coding &amp; spread spectrum    Part 2  (Communica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irc.ideas:EPROM copier;Z80 accelerator;Lamp timer;Two 8bit as 16bit AD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Decoding RDS (autotun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Design with RS23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High CMRR with no matching  Lidgey  (current mod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Single chip DVM,a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irc.ideas:I/O for PC  (3 ports:1FC,1FD,1FE,8255);Amplitude mod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9   with electronic pot;Programable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Scrambling TV &amp; de-scrambler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PC frequency counter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Object-oriented programm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Shannon,coding etc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Programming productiv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Role of digital scop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Digital audio testing in digital doma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9  Applic:Clock driving;CMOS switched PS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Letters:Faster than ligth;Instrumentation AMP;Anti-grav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Pioneers:Varian broth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Motion in ether (interferome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Lighting hazards &amp; high temperature resistenc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Return of vacuum valv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Standard resistor with quantum Hall resist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pplic:Third octave filter;DC converter with 20KV isolation(acous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9   trafo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Video recorders VH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irc.ideas:Medical multi-channel data logger;1Mbyte adress for Z8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ower controller(TDA2086ADP,triac,optocoupler);Musical switching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igital de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Shannon,coding &amp; spread spectrum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nalogue action   Ligd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Z80/Z280 in I/O real time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9  ASIC mixed analogue &amp; digital   A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Multi-standard MAC deco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Letters:MOSFET audio (Self);Gyro check;Anti-grav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Dual buses for industrial I/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Pioneers:Gauss &amp; Web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Twin-rail,dual output PSU (0 to 35V,4V)  L.Ho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nalogue sound clean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Meteor trail logging (electrome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old f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9  R/W optical disk  Sony (640Mbyt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lpha-torque forces (Ampere  electrodynami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PC graphics maze  A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rtificial intelligence in signal processing (medica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irc.ideas:Intro scan for CD;Motor control;RS FF 74125;Low dissip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SU;Reducing demodulator distortion (LM1496);Tunable loudness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DIY PLD  ASIC      Part 2  Fro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Pioneers:Tu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9  Microcontrolled audio Pre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pplic:Low pass filter for PLL;125W resonant-mode supply;Audio lev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RS232 procol analyser uses scope display ;RS232 lin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Optical fibre transmis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OTA-C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Designing low-noise audio PreAMP   (measuremen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10w flyback converter(switcher,TDA4814)PS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Remote sensing from sp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nalogue signal proces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9 PCB current test (1mA-1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DIY PLD    Part 2   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FFT analysis (tutoria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Letters:Cold fusion;Anti-gravity;FB &amp; FETs in audio;Feed forward;E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Phase-locked VFO for VH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irc.ideas:Phone for the blind;Hybrid audio PreAMP(ECC8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Designing with CAD a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Photovoltaic relays in multiplex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9 Overtone crystals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Pioneers:Konrade Zuse (computer,Schreyer (IME)"Urso louco"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MHD ; Cold f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ICAM Digital ster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urface acoustic wave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Two-channel PWM;Fast DC-coupled trigger(ICL7650);Ramp genera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or;Extending random number sequen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aser vibro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9 Antenn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aAs OP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Tilston Brigth  (telegraph cabl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ngle-bit oversampling ADC     Margan   Delta modul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AC8143 Analogue/digital divi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nt-FB OPAMPs  EL2020,2022,AD844,OP26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asor transforms    Wa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Cold f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9 Applic:Class D power audio(Motorola);Switchers(MAX644,64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M synchronous demodulator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ISC  a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C controlled instru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Alpha-torque forces;Tempco of emitter/base junction;PC graphics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MOSFET audio outp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ic &amp; artificial intelligence (Prolo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CSI inter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9 RS232 for instrument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ltrasound beam calib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side IBM P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Hen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SS with sine output;12bit ADC(R-2R);ECL to TTL converter;Char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ger for 4 cells;Thermometer(9 1N4149!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aos in electromagnetic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oise blanker IC ULN384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9 NICAM digital stere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1GHz OPAMP EL203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yclic redundancy checks on d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Electrostatic fluid coalescence (emulsions,10Hz,15KV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ghtning strik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aos,fractals &amp; micros (se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py electron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C circuit simulation  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9 Letters:OTA;Anti-gravity;Gyros;Cold fusion;Alpha-torque;E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Resonant-mode PSU(CS3805);Serial/parallel DAC;Notch filter swit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tical fibre sens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gnetic sensors for movement &amp; veloc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ThÂeven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opper OPAMPs;Audio crossover;BJT tester(hfe);Z80 FSK transmitter;Com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osite FB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wer lines &amp; biolog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9 A review of audio power AMPs  L.Hood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Light in the sky (upper atmospher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rcad SD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ISC a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De For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aul finding with a ammeter (PCB);Fax facts(modems);Power factor in PS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lymeric sensor cable (piez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Cold fusion;De Sitter stars;FB &amp; FETs;E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9 Printer PC inter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EMF cassette motor controller;Uni to bipolar pulse converte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oudness control;Touch-sensitive keyboard;Triangle to sine(FETs);Bat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ry-saving relay;Sampling audio mixer;Symmetrical audio AMP;Ti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licon voice recorder(AMD2900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pice.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Circ.ideas:Disc interface;Two-to-four-wire converterVariable duty-cyc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frequency doubler;Schmitt trigger threshol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9 Applic:Altimeter;Temperature sensors(Philips);Magnetoresistive sens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review of audio AMP  Part 2  L.Ho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SDN  (phone digita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urface-mount assemb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lative frequency shift key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Grace Hopper (Compil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gma-delta con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89 Earth electric field  and the s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yrators in audio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RFI in PC boar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Braun (scop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 review of Audio AMP     L.Hood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CD better than CRT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 VCO for UHF (680MHz);Control system simulator;Medic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eastAsia="Courier New" w:cs="Courier New" w:ascii="Courier New" w:hAnsi="Courier New"/>
          <w:b/>
          <w:bCs/>
        </w:rPr>
        <w:t>freezer ala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0 Surrounded by s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side Dolby 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earing is believ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 riddle of inercia  Graneau  (A.K.Assi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De Sitter;Anti-gravity;Laser vibration measurement;Cyclic re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dundancy checks;Faster than light;Audio power;Wien oscillator am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plitu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gnal analysis on P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0 Applic:Frequency meter;HV Schottky efficiency;LED smoke det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18th century resis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Killing fields  A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signing switched mode PSU  A review (li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PROM programming by P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Sine sweep generator;Digital input audio sector;Freque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doubler;Low drop PSU;Cascadable clocked pulse delay/lengt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 von Neuman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Electronic igni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Earthquake &amp; VL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0 Living computers:Neural networ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eural compu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umb intellig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Killing fiel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Observing short pulses at low PRF;Low voltage switch;40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tep-up DC/DC converter;Electronic compass;TTL optical fibre lin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LC oscillator(2 NPN,2 to 10MHz);Programmable ti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olar stor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0 PC DVM board (6 1/2,kit AD1175K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Audio p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Vol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Audio current conveyor;Tape head PRE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Sun in the bo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rfacing with C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licon spee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Programmable SS;Frequency multiplier;Four-state logic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0    Pseudo-random generator with crystals;Driving motors;Keyboard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PL lock indicator(XR215);Analog switch needs no supp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EEE-488 PC instrument b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che memory for faster VMEb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Gyroscopes;Killing fiel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Baud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power,FETs &amp; FB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Gyroscope loses we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0 Improved CD electron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rfacing with C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Programmable sine oscillator;Small DC motors control;Dig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noise canceller;Signal envelope detector;Programmable filters;Symme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trical power AMP;Sampling audio mixer(40KHz);ADC with 4029(R-2R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ECL to TTL converter;Dry cell charger(four);Thermometer;Counter ti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mer;Binary switch encoder;Variable duty cycle frequency doub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Programmable Schmitt;Fast DC coupled trigger;Ramp generator;Extend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random numbers sequences;Motor control;RS MV 74125;Binary to decim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0     display;RGB to composite video(monochrom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ightning loc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SP   A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Campbell Swinton  (TV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dical imaging  Tomography,Angiograph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Polysulfur nitride  condu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afety in air-softw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gnals in mains   -Transrece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atacomms    -mod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0 Time domain reflectometry measu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iofeedb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PREAMP design  L.Hood   A review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rfacing with C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Audio test (Baxandal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Lamp inverter(12V,40W,4047);Stepping motor driver;St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</w:t>
      </w:r>
      <w:r>
        <w:rPr>
          <w:rFonts w:eastAsia="Courier New" w:cs="Courier New" w:ascii="Courier New" w:hAnsi="Courier New"/>
          <w:b/>
          <w:bCs/>
        </w:rPr>
        <w:t>variable filter;Elliptic filter for F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Fast NiCd charger (switcher);DAC 18bit for x8 over-samp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0 Pioneers:Mauchly &amp; Eckert  (ENIA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Atom manip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nt AMP from voltage AMPs   Lidg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mixer design     Bri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fferential bridge AMP    Derek She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DNR  (negative rsistence,gyrators)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dems for telemet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rfacing with C  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0 Letters:RC oscillators;Gyroscopes;Alpha torq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Langmui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tical fibre gyroscopes(Sagnac interfero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16K DRAM controller handles 64Kbit;Temperature compensato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ulses stimulates muscles;Battery saving re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sing programmable log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-cap III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PREAMP design   L.Hood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Compander (SSM212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Analog bias in contour biasing magnetic ta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0 Single chip micro -a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OMs programming -a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Log tone generator;Stereo expander;Single cycle sine bur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Divide by 3 square wave;Thermal compensation;Plug identify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PREAMP design       L.Hood 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rfacing with C      Part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signing fractals  Examp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Flem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0 Variable-slope low-pass audio filter    William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Switcher regulator PSU(LM2579);Voltage-controlled attenuator(MA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mote analogue sensing for micr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MOSFET  audio AMP  Sel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audio - DAT ta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udspeakers &amp; enclos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icity in medic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rfacing with C           Part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0 Circ.ideas:Square to sine with Walsh functions:Timer;Balanced outp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tage;Stepped ramp current sour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VCO (4151/2 Raytheon);Current FB AMP (OP160)Optical fibre transmi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ter-rece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Colpitts &amp; Hartl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Interfacing with 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ynthesizer noise  (phase noi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Bioelectromagnetics   -a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D in IBM PC      CAE simul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haping up the netli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0 CAE  review (li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till video camer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ducing crossover distor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5KHz filter for SW;Sine/square generator;Single chip alarm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Mid-frequency tone control;Peak/trough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rfacing with 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ADC using VCO(VFC11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Gyroscope,Sagnac,Gravity &amp; relativ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0 Pioneers:Eccles &amp; Jord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ogramable RF attenuator  (PIN diod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Direct-conversion FM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lan Blumle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rfacing with C       Part 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Tone-burst gate;Latching switch array;Centronics control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eastAsia="Courier New" w:cs="Courier New" w:ascii="Courier New" w:hAnsi="Courier New"/>
          <w:b/>
          <w:bCs/>
        </w:rPr>
        <w:t>12bit PS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Zero-error low-pass filter;OPAMP full rectifier &amp; tempera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0      transduc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Cady(piezoelectrics) &amp; Pier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rchimedes micro(RIS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 noise microwave oscillators;RF filter for electro-explosive devi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Earthquake prediction  (EMR);Semiconductors for waste dispos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assete DAT  DCC  ta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tical fibre communic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Audio assertions(Baxandall);Clipped-sine Fourier analy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0 Neural networ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eural nets &amp; fuzzy sets  (review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zone layer &amp; CF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OAP603 current FB OPAMP;PCB tracks as transmission lines;Mo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rive ICs;Current sources &amp; sin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rfacing with C      Part 8  (Fourier discrete transfor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Thermistor temperature gradiometer;Battery indicator;S/H di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gital;Digital milliohmeter;MV with a 5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0 Distorting power supplies in audio crosso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Schottk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Water electrolysis in high voltage;Ni hydride ce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Infrared controller;Complementary SS;Tone control;LED DV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90W power flasher;Battery regulator(switcher,10V from 5-9V);Ac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audio volume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lats displays  a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Universal-input PSU(switcher);150W,400MHz MOSFET;AD532 IC multi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pli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1 Interfacing with C   Part 9  (FFT,1024 samples,windows,graphi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Audio bias 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lotting frequency,phase &amp; time in control  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Kompfner (travelling-wave tub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Âuk:The best SMPS    Switched  PS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 no-break power problem  A review   PSU  U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Unix or DOS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Controlled HV converter;Balanced microphone AMP;Divide by 3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1    Crossover network;2V fluorescent-lamp inverter(9W);NiCd charger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imeo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velopment too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esting audio with three ton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ardwired solutions &amp; bottlene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rfacing with C  Part 10  (correla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CMOS video multiplex/AMP;Transient detector;Thermometer;Step-up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down voltage converter (switcher,MC3416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1 Pioneers:Frankl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ssless coils for LC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mproving 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Adaptative telesco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nic camer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hilips DCC tape cass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tomotive auto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itstream coversion (CD)  AD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1 Letters:Distortion in PS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M radio   L.Ho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thcad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rfacing with C   Part 11  (Signals &amp; noi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200KHz-20MHz voltage tuned filter;Asynchronous data inpu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PC XT;PWM motor control;50% duty cycle divide-by-N;Symmetrical PS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(LM7805,LM7805,74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Pressure sensor (MPX2100DP,Motorol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Interfacing with C   Part 13    Kalman and other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1 Circ.ideas:Digital phasemeter;Composite-FB AMP;Battery life extende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Pulse-width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Instrumentation on PC :IAR ICC8081 cross-compiler 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Deaf ear(Williamson);Electronic cameras;Audio t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M radio    L.Hood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rror corr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Absolute-value differencer;HF digital oscillator(500MHz);40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eastAsia="Courier New" w:cs="Courier New" w:ascii="Courier New" w:hAnsi="Courier New"/>
          <w:b/>
          <w:bCs/>
        </w:rPr>
        <w:t>voltage doubler(TDA2004);On board BJT tester;Single to three pha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1       se con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ideo switch chips(DG894);DSP3210  stereo sound for P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Avalanche BJT for fast pulses;High power-factor preregulator;CC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Chaos theory  a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Digital pots;Microstepping drivers;Motor DC contro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iCd heal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C data acquisition   a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Switching oscillator;Linear current transfer;VCO;Z80 interfa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1        ce;Colour-bar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utting the noise -gate design    noise reduc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igital audio power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peech process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irc.ideas:Coaxial cable tester;Car intruder alarm;Motion -dir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etector;Divide by three;HV control with OTAs;4x4-bit parallel multi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li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Windows 3.0  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1  Fly-by-wire crash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60W CÂuk converter (switcher)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pplic:20-bit audio DAC(PCM63);3W 5V to+-15V converter(MAX743);MOSF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/IGT half-bridge dr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 8051 &amp; 87C75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ECD  circuit calculator (review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Hydrogen econom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irc.ideas:Scope trigger;Frequency doubler;Crossover filter tunable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1       Multiple outputs from one DACÿ(MAX329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BJT driver for valves in audio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pplic:Instrumentation AMP gain;Switched-input OPAMP;Sine from dig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RGB monitor process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ower inversion design  DC to DC  A review  (SG3525,trafo,60W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Maxwell wav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  Fluxgate magnetometer (Helmholtz calibration coil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etters:CÂuk vs Buck;Class 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1   Graphical formats and file transf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EDN:NOR gate controls oscillator frequency(FSK);Voltage ratio to fre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quency;Diodes &amp; capacitors imitate trafos(DC trafo);Digital ph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mod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Circ.ideas:Sound sampler filter;Multimeter as frequency meter;S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eastAsia="Courier New" w:cs="Courier New" w:ascii="Courier New" w:hAnsi="Courier New"/>
          <w:b/>
          <w:bCs/>
        </w:rPr>
        <w:t>from 4046;Motion direction detector;DAC current booster;Spee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eastAsia="Courier New" w:cs="Courier New" w:ascii="Courier New" w:hAnsi="Courier New"/>
          <w:b/>
          <w:bCs/>
        </w:rPr>
        <w:t>compress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Applied sci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1   Applic:AMP for microphones &amp; moving-coils;Frequency sinthesizer;MOSF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eastAsia="Courier New" w:cs="Courier New" w:ascii="Courier New" w:hAnsi="Courier New"/>
          <w:b/>
          <w:bCs/>
        </w:rPr>
        <w:t>electronic ignition;Uses of multipliers:RMS etc(AD53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ower lines and canc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Waves,wind and teredo worm  (Atlantic cabl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andman audio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 Single atom logic;Non ionising waves eff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ctive filters  L.Hood  Tuto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Impedance transformation in 50ohms coaxi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MicroCap in au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1  EDN:Noisy oscillator;Counter oscillator(149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EMR effec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Voltage references   a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"IF" in programm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irc.ideas:Bidirectional I/O;Dial a harmonic;Waveform generator;UH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VCO;Class A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Pioneers:Leyden -Jar enigm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pplic:Pressure sensor;Data logger hand-held;Stepper-motor dr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1  DSP:Parallel processing in six 8-bit   TMS320C40 (Texa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Digital audio broadcas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Surface acoustic wave detectors in chemicals det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sing opto-electronic coup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DC mains inverter (MOS,5G3525A);AC stabiliser(SCR);Thre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erminal piezoelectric oscillator;Pulse train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"Derive"in PC use (softwar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Farad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The linearised cross-quad (voltage to current conver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1      Diamonds in electron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EDN:SSB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Bus computing    A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pplic:Linear Pt thermome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Letters:Cancer &amp; cyclotron resonance;CÂuk champion;Anti-gravity(Aspde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emiconductors ceram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trutured analogue electron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Measuring RF detectors      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 Digital audio equalisation (filters,decimation,FI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Single BJT power convert6er design (traf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Measuring RF detectors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1  Letters:"IF";Clean power(Hydrogen);Mains resonance;Fluxgate and ea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eastAsia="Courier New" w:cs="Courier New" w:ascii="Courier New" w:hAnsi="Courier New"/>
          <w:b/>
          <w:bCs/>
        </w:rPr>
        <w:t>field (Helmholtz coil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Electromagnetism   (hypothesis)   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Applic:Shock alarm;Speech synthesis;Waveform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Circ.ideas:Divide by 2.5:Busy line indicator;Continous on/off ti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switch;Adjusting differential AMP gain;Dual-speed motor control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EDN:IF chip as audio decibel-level;Three-rail PSU uses four diodes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1      CMOS always oscillates;Vary Q at constant gain(state-variable fil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Fluxgate compa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view of Melissa-loudspeaker analys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pice on PC -u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Electronic pot(DAC8840);Protection of RF power BJ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ectromagnetism   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Cancer &amp; EMR;Filters(L.Hood);TV &amp; Spir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Four channels scope;Accurate MV timing;Millihertz MV;PWM os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OPAMP oscillator;Parallel-to-RS232-C con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2 EDN:Micro power OPAMP NE5230 circuits;Bridge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ynchronous detection &amp; SS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Sweep generator  (XR-220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to-bias for audio outp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nalogue data sto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eletext on P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BJT basics;Magnetometer (Helmholtz coils calculus);Ether drif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DN:Voltage divider for DVM;Amplitude-locked loop speeds filter t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BJT cli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eural network     A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2 Applic:Floating MOS-gate driver(IR2110);PSU regulators(MC3416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Electronic balancing for differential inputs;Diode prot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for CMOS;Full-wave rectifier;One-pin interface for 8051;PLL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generator;85mA output OPAMP;8bit sender with no micro;Electric f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Ferro-resonant trafo PS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ar co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ng-tailed pair as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Spectrum analysis(TV tun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Magnetometer astronomy;Class B(Blomle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2 Circ.ideas:Resonant-loop antenna for MW;FB for lower AMP noise;Puls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light source;85mA OPAMP;RIAA PREAMP;Constant-speed motor drive;Vol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tage-tolerant temperature pro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Brushless DC motor drive;DC restored video OPAMP(100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DN:Digitise analogue functions(software);MOSFETs in rectification;Noi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gene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Power lines - cancer  -Magnetic fields measu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DN:Predictive coding improves AD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2 Circ.ideas:DAC on Centronics port;Square converter;DAC with a compa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74LS684;Pulse-width monitor;Fast frequency multiplier PLL;Gated os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cillator;LP filter;Rumble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CMOS MV;Crossover in Classÿ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Universal 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oltage control of audio AMPs(Gilber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Modems &amp; Shann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Strutured analogue blocks in filter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24-input OPAMP (LT1193/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2Microphone AMPs(BJT noise &amp; rbÂ-b valu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Letters:PSU distortion;Amplitude locked PLL;Class B,A et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pplic:Car electronics;Gain switching;IGBT audio AMP(80W,0.05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Gyr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irc.ideas:Printer I/O port;Diode thermometer;Car flyback PSU;Slow r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(4020 &amp; resistors);Battery capacity tester(NiC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EDN:OPAMP provides PLL;JFET as logic translator;Replace EXOR with resis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2    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Earthquakes &amp; UL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200W audio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sine generator(30dB DH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lliptic filters(FDNR,gyrat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olden ears hypothesis (Dunca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ata acquisition(practical example of temperature contro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Magnetometer;Golden 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2 Switched filter with zero off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DN:Crystals oscill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50W "Blomley"  AMP;Frequency doubler;Chaotic generator;Cons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tant-gain filter;Powerless RS232 moni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Filtering reference voltages;Optical fibres comms;DC/DC conver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eastAsia="Courier New" w:cs="Courier New" w:ascii="Courier New" w:hAnsi="Courier New"/>
          <w:b/>
          <w:bCs/>
        </w:rPr>
        <w:t>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UFOs &amp; earthquak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2 Electricity without magnetism - Thermocouples     (Aspde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torola intelligent OPAMP  MC3310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rectional coup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ioneers:Popo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ll-pass filter RC oscillator (S/H contro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terface PC sine generator(0.05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 distortion OPAMP 0.0002%   OPA2604 Measuring distortion &amp; uses:Fie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 clouds &amp; electrical conduc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2 EDN:SqW DC to 20MHz;Fast clock(1143MHz);Non-linear load extends PLL 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Ringing-choke inverter;Window comparator(DAC);Measuring trans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fer functions;Chopper saves relay p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Class D Audio with power MOSFETs;+10 to-10 PSU;Halogen lamp con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F sweep oscillators &amp; scalar analyser in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Printer port dangers:be careful;Coherer anomaly;Einstein;Chan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in class A push-pull;Filters zero-phase ques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Sneaking a submarine;Reversing the effects of electric shock;Magne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2     attraction in all of 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rect digital synthe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oing linear with power MOSFETs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nt alternative to OPAMPs    HA 502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andling data : LabWindw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Audio design (self);Relativity;Zero phase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queezing into pictures (fractal transform) DS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ata communication interface SN75C185 &amp; DB9S  D-connector  (RS232 sub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Electret PreAMP;Current shunt AMP bipolar;PF OPAMP booste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2     One-gate memory;Latched oscillator for alarms;Low-loss dropper fee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switched PSU;Asymmetrical on/off for 4060 timer;Programmed Nand/N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or And/OR gate(405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Timer(ZN1034);Pressure measurement(MPX2000 Motorol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DN:Lowering settling time of noise filters(diodes);Analogue delay u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igital (ADC+DAC+6116);BJT powers low-drop PS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ducing the bit-rate of digital spee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Digital control of audio Pre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2 Photo C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rect digital synthesis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DN: FIR-filter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Mic PreAMP(Self);M-derived filter (Williamson);Zero-ph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Inverting audio AMP;4-bit ADC;Fast full-wave rectifier;Met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etector;SqW with 2nS edges(BFR96A);Gated oscillator(Nands);Distor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ion in RC attenua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2 ADC converte with 8 inputs (MAX15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oing linear with power MOSFE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Nicam 728;Op-Swaps;Uses for varac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Gravity measurement;Stable photoconductive polymers(Xerox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eAMPs and DAT (microphones) Au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SU regulation &amp; audio performance   (Dunca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nalogue circuit modelling (ABM &amp; Pspi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DN:Capacitor soakage testing &amp; effec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Mic lines;RC oscillator Jul;Audio PSUs;Sudden infant death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2     Crossover in au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rect digital synthesis     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Flat-top band-pass filter;Pulse generator;Product det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for 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Temperature transducer AD592;Radio data rece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ootstrap base to bridge buil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DC filter &amp; alia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F expo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Introducing programmable logic     Part 1  (DIY LSI,PA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wer lines focused radi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PSU &amp; Duncan;Speakers in series;PSUs in audio;Printer ports in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2    terf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etter buff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rected digital synthesis  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Micropower OPAMPs uses;One-chip voice record &amp; playback;Paralle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ling power modules (PSU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DN:OPAMP provides 100V CMR;Intermitent converter saves p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ensing the posi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Switched mode security;No grounds for interference;Resisten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2     ce multiplier by switching;Accented metron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Global positioning system G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ndustrial control with PC (Bus signal pin ou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vices for frequency synthesis      Part 3    D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200W audio;Mic Preamp;Ear to the ground transmis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PLL motor speed control;Audible compass;3 colour bar graph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Phase-linear crosso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YÿLSI   Part 2    (programm.logi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sign a linear AS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xtended C interfac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Battery charger;Low distortion measurement in OP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DN:Power thermal transistor tester;Digital divider for voltages;Deco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overlapped EPROM,RAM &amp; I/O;AMP handles duplex l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AC equalis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sing the photoisolator (IL30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Lithium cells rese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oice communication proces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pice Age for Windows &amp; others CA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YÿLSI    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AMPs distortion tests &amp; li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onyÂs NT cassete new form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witched DC/DC conversion easier (Softwar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Switched PSU runs at 1MHz;Decoding RDS;Digital au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3 Letters:Speakers corn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DN:2-way AMP for 2-wire line;Test whether a noise is Gaussi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VHF frequency divider;Zero-voltage switch(mains);Notch &amp; hig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ass filter;State-variable filter;PC remote keyboar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nt FB OPAMP (LM6181) u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Non-linear electronics circu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eural networks in crime &amp; dise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Blumlein;Microphones Preamp;Earth links;Safe radi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3 Long tailed pair u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odes &amp; their problems &amp; turn on &amp; off  zeners,optoisolators et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 power radio lin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AMP clip detector;Current to frequency converter;Schmitt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rigger VCO;Programmable PWM;Linear swept V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Fuzzy logic de-fuzzed;DC/DC converter BJTs;Stereo DAC conve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elf-calibrating noise source using silicon(HP 5082-4220 photodiode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12V,0.5A lam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Circ.ideas:Automatic generators for VGA sync;Timer;LC SqW generato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3     Fast small signal rectifier;Stepper control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voiding BJT &amp; MOSFETs proble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Filters tips;Radiation &amp; m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raphical technique for FB 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Fast &amp; safe charging of NiCd cells with DSP;Delays;Filtering re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ference volta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egative characteristic components(Kundert filter-Comb fil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SSB direct con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3 Letters:Doppler;Radiation mains;Twin speak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nalysing current-mode OP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g AMPs uses(AD606J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ealing with electromagnetic fields (bon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Preset timer for batteries;State machine for 2.5 division ra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io;Stepper motor control;Progr.instrumentation AMP;4-digit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binary;Transcondutance squarer(diodes 7 FE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Diodes in temperature measurement;Synthesised oscillators;Frequ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3      cy scann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sing OPAMPs (tes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PLL loops    Part 1     (VCOs) Tuto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nding spurious oscill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Cables in audio;Power 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witched capacitors filters  Tuto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C filter LM13600 audio filter circuit,sin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Overcurrent protector;Function generator microcontr.;Volt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3    to period converter;High gain AMP;Power output stage(source &amp; sink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Near-field probes for EMC;Fast full-wave rectifier;M-S indep.pul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generator(4017+404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Linear active filters;Instrumentation AMPs(pressureMPX2000);Tw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OPAMPs better than one for DC &amp; Bandwid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Digital signal processing &amp; au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Integrated audio AMP L.Hood (MOSFET,0.01%,50W,Preamp,ton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losing the loop PLL - Divider chains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C measuring at frequency (RF sourc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oertzel alternative to Fourier transform (Software in 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3 Ligth measurement with TSL220 (ligth to frequency conver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Drivers for IGBT with short protection;Non-linear filter fas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ata line driving with isolation;Pressure sensor controls moto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ontroller with LCD dr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waveforms effects  (Analoque circui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witched capacitors all pass filters(MAX293 &amp; oth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3 phase indicator;micro analoque voltmeter;Measuring volta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e in interference;555 with high mark-space;Coarse/fine DAC audio atte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3 nuator;170V compliance current sour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sing comparators (waveforms generato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Audio AMP (25W,OPAMP,0.02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 controlled Audio Pre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Signal conditioning for instrumentation;Bandpass filter(MAX27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olid state audio switching (analoque switch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losing the loop - phase &amp; frequency  modulation &amp; demodulation Part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otecting analoque input channe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3 Letters:CD;Speakers corner;Saving batte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AC log AMP;Increase OPAMP swing output;Stable inverter(60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Increased-resolution bar graph meter;Linear DC current sensor(BH cur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ve FB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maginary numbers in electron (complex numb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referred value resistors (software,basi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Distortion in power audio AMP ( Self)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Fast turnoff,open collector;50MHz phase shifter;Low noi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3    M-C head PreAMP (Parallel BJT);Peak hold AMP;Current-controlled in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utance;Frequency indicator(up to 200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Neural networks (software,basi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Battery management(NiH,NiCd,TEA1100,TEA109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ulti-input summing OPAMPs balanc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Trafos;THD in OP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ltering pots laws (tapering pot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uilding a bridge (trafo) Hickman    RF,SWR brid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3 Fourier analysis tuto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Audio induction for the dea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stortion in audio -Input stage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Gyrator as choke;50W Class A AMP;Pulse width detector;Impro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ving a DAC with resistors;Auto-reverse motor control;Ramp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PAMPs for active fil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mulating capacitor ripple (software,Pasca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OS controlled SC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3 Applic:Fast 10bit ADC with power down mode(ADC10734);Pressure gauge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bar indicator;Slotted ferrites for Hall current measurement;Plan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power inductors for SPS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10 Audio power OPAMPs THD   Dunc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stortion in power AMPs  - Voltage-amplifier stage    Part 3  Sel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sing RF BJT  Part 1  Data shee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nt mode OPAMPs tuto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Breaking Windows;Audio switch;Speakers cables;Audio indu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3 Circ.ideas:FSK with auto decision-threshold;MOSFET 15W AMP;No-loss tu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ned circuit(filter or oscillator);Dual FET Squarer;Zero-crossing de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tector(diodes,mains);Electrocardiograph simu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4Mbit DRAMs upgrade;Battery life meter with a clock;OPAMP trans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Courier New" w:cs="Courier New" w:ascii="Courier New" w:hAnsi="Courier New"/>
          <w:b/>
          <w:bCs/>
        </w:rPr>
        <w:t>mits video over 1500m;3 pins chip fast charger;PCB as current shu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ybrid comb FIR filter on a micro (C softwar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spectability for cold fusion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3 RF reflections &amp; loads in transmission lin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Nov Sulphur battery;Acoustical agglomeration;Light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27MHz phase modulator;On/off for long-period MV;Low-lo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amp dimmer;2-wire level indicator;Proportion indic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arge pumped OPAMP supplies the missing rail (TLE266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Working with programmable logic   Tuto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Golden ears;Refle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stortion in audio AMPs-power stage 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3 Spark rotary discharger  &amp; Marconi ra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F BJT -Low power devices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emiconductor white noise generator (1000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198KHz radio data receiver;Current conveyor circuits;LP/not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Dec Noise improves your hea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pectrum analyser with a TV tuning h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elf-protected power MOSFET (IRSF301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3 Circ.ideas:Variable-inductance LF VCO;PC counter uses parallel port;Un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der-frequency inverter protection;Full-wave rectifier (1 diod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Windows;Cold fusion;THD tests;Neural omissions;Workben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stortion in power AMPs -output stages   Part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Power factor controller;SPSU(LT1176-5);PABX chip;92% effici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luorescent backlight(Switcher LT117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win OPAMP:Current FB/transcondutance(LT1228) Filters tunables,oscilla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ors et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3 RF BJT  Choosing the devi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an Micro controlled PSU (Z8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BusmanÂs guide to I2C (Philip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Marconi 200KW transmitter (spark discharg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Tuning in IF sta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Distortion in power AMPs-Other distortions     Part 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Letters:Capacitor ripples;Audio cables;Ligthning respon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pplic:Switched capacitor filter notch/LP functions;Low noise microph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4   Preamp(SSM-2017P);Bidirectional drive for coaxial cables(MAX436);Ste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down converter at low currents(LTC1149-5);Current sensing by magne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ield (KMC1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irc.ideas:Cascode oscillator gated;Battery backup (4.8V to 12V);1G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frequency divider;Remote motor control;DC modulator;ESR (series res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istence) of electrolytics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F BJT AMP design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quare law FETs-linear difference of two squa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eb JupiterÂs big ba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Extending bass speakers enclos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Big bass in small box speakers enclosures (Thiele,Small,Linkwitz-Riley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4    Keele,Harcour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 spirit of ba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 bass r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Workbench;Audio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F AMPs(MAR seri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stortion in power AMPs-Frequency compensation    Part 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FET battery charger;10MHz/1MHz marker generator;ADC car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4   for PC;Radiation detector(ovens);Single pot Wien oscillator;Inducti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ve isolated data lin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Global positioning core in one IC;Infra-red transmiter;DC/D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converter;Inductorless voltage booster(charge pump,MAX660,MAX921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Fast sampling;Fast OPAMP clamp(HFA1130,850M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audio broadcas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sing RF BJT -Bi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r Power line canc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MPS (SPSU) design  Tutorial        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4 Micro control systems- Hard &amp; softw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TAs (3080,LM13700 etc) uses (VCA,filters,VCO et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SB polyphase direct con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Capacitance comparator;VFO with ceramic resonator;FF PSU pro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ection;Noisy video operates relay;Even up marks &amp; spaces;Inver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12V/33V converter(4069);Temperature-variable voltage reference;R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sniffer &amp; interference te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F BJT power techniques(microstri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4 Distortion in power AMPs-Class A AMPs   Part 8  Sel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Minimising THD from JFET OPAMPs;SPSU control(MAX781/782);Cl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for data;Lead battery charger has thermal control(LT103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Sparks;Archimedes &amp; Windows;Square law &amp; Terman;Sagna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LSI-Programmable gate array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lobal position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F perfrormance-Smith ch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pr Pulse &amp; bar generator (TV signals,6x55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MPS (SPSU)design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4 Motor control via PCÿ(180W,PWM,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8bit radio link transmi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fferentiating OPAMPs(CLC425,TLE2027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hoosing capacitors(tabl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Switched OPAMP with low DC drift;OTA analogue divider;Pulse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width sequencer;Automatic cable &amp; connector tester;Ultrasonic micro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phones(electret,90KHz);HV bridge driving;Remote control via micro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Audio noise reduction without encoding;ADC for au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May Smallest piece of metal;Shooting at the stars g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sign with opto-electronics (Ligth meter etc) Tuto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ow distortion audio oscillator &amp; THD meter Hickman(0.005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4 Power switching with SM BJT  SPS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urrent conveyor ICs building block (RF,rectifiers,filt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SCR inverter(12V to 320VAC);OTA oscillator(3080,LC,100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Time delay;Comparator extends alarm system;Analogue switch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memory;Indutance meter;Generator with switchable duty cycle;M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timer;Soft-start filament dr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Self x Duncan in PS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Low drop-out regulators(LP2956/7);DC/DC converter design;Ra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ager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n Unwanted signals sap OPAMP perform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I/O for the PC RS232 port (uses in acquisition,Pascal,tutoria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4 PC evolution (bus XT,AT et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4 BusmanÂs guide to I2C bus   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ynchronous oscillators as PLL in data extraction from noi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ulse width conversion in digital proportional data (period to digita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tters:Audio Self defence;Windows;B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Capacitance ratio meter;HP &amp; LP filters;Binary to BC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Courier New" w:cs="Courier New" w:ascii="Courier New" w:hAnsi="Courier New"/>
          <w:b/>
          <w:bCs/>
        </w:rPr>
        <w:t>converter;Car loop aerial;HV current-limited PS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+18 -18bit ADC conversion at 60microA;Solar battery charger;FA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Jul CMR under test (lis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wer output for low voltage audio 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4 Acquiring data from noise-Filters,predictors   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herer-based ra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waves    Active devices   Part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sing Hall eff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Measuring microohoms;Power fail for PC;Programmable oscill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 ins &amp; outs of oscillator action (L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Self &amp; audio;Death of electronic industry;Capaci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Digital sine generator;Inverter(7414)converts 5V to+15 -1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4    SqW from 555;Inrush current limiter;High torque position servo;Moni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or for #-phase sequence;Electronic fuse;2-wire switch status detec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tor;Isolated I2C bus inter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Using RF BJT -Impedance &amp; traf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Aug DSP flattens steel &amp; sharpens hea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eletext via PC desi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Video compact dis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esign for noise immun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PWM with programmable shutdown(UCC1570);Video switching (MAX46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4   Micropower OPAMP(2.7V,LM657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ilicon-Germanium  the future HF 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rystal oscillators Tuto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waves:Oscillators &amp; AMPs    Part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The transformer bridge(Trab) Hickm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Genetic picture (DNA,electroforese et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Digital filters(FIR,II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Single pot polarity &amp; gain adjust.;Full-wave rectifier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4    one OPAMP,diode &amp; fet;Frequency doubler;Crossover maximally fla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Grounded-load current pump;TV remote control;Linear optocouple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urrent-biased class 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Audio AMPs;Audio cab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F BJT -Using several AMPs in parall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asuring RF power in milliwatt lev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Sep Rain Gamma ray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Reading RMS (AD536AJ,AD637J,AD636J) Tuto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4 Data acquisition in Window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agic numbers in electroni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waves:Oscillator frequency control  Part 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SB direct conversion rece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Switching regulator up/down(MC34167,33167);Doppler in alar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SPSU in lighting (Royer class invert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ontrol via PC Centronics printer po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HS audio power Self -Slew rate in 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4 RF BJT  -Compensation terms &amp; networ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Capacitive fluid-level detector;Micropower logic couple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Switched-mode constant current charger(NiCd);Power isolator;Wien osci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llator MOSFET stabilised;Servo with opto;Gate-voltage gen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Letters: Audio listening;Non-magnetic power(Aspe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Oct Voltage regulators:Linear or switched?  Duncan  (noise &amp; effic.)Tuto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design with F-forward  Stochi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icrowaves :Mixers &amp; signal conversion    Part 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4 HV fluorescent lamp ballasts (IR215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ctive multiplier in generators,attennuators &amp; modulators (AD83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C I/O via serial port inter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pplic:OPAMP in video(OPA628);Generator with trigonometric synthesis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(AD639);Switching with IGBT in lamp ballas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Circ.ideas:IC air-flow monitor:SS 10nS (74S00);Guitar fuzz with ra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chip(SL6652);Triggered sawtooth with 4046;Low battery indicato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eastAsia="Courier New" w:cs="Courier New" w:ascii="Courier New" w:hAnsi="Courier New"/>
          <w:b/>
          <w:bCs/>
        </w:rPr>
        <w:t>Bench filter evaluator with tuning;Auto-gain adjusting bridge 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W94    Channel select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Volume 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1   Programador para termoluminescencia (CBP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2   Carregador de bateria para no-break (CBP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3   Conversores ADC com balanceamento de carg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7   Programador de fonte de HV com integrador (CBP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Oscilador de audio T,diodos,modo corrente,0.003%.,TL07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Audio AMP modo corren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9   NRZ cassete para micr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10  Gerador de pulsos (2nS RT) (CBP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Potenciostato (500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11  Integrador para pulsos de termoluminescenc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12  Programa (Basic) de calibraËcÄao de termopares (IMETR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14  Calculo para pequenos transformadores e reatores de filtro (SC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15  DAC com 1 output b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17  Osciloscopio  digital para MS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Medidor de distorËcÄao harmonica por autocorrelaËcÄa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18  Filtro Tcheb.6 ord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19  Osciloscopio digital (con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20  Interface poara PC  (bu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22  Multiplicador MC1496  (DistorËcÄao harmonic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23  Gerador de funËcÄao (500KHz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24  Log Ampl. com estabilizaËcÄao termica (CA3046) (CBP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25  Detetor de pi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26  Medidor de vasÄao com microprocessad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35  Transmissor de frequencia para turbinas (4-20m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36  Gerador de ondas triangula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37  Interface para PC   (I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38  Estabilizador para A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43  ADC com conversÄao continua (4029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44  DVM com conversÄao PWM (5 1/2 dig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46  ADC interface para MS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47  Refencias de voltagem com varios circuit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48  Fonte de corrente bipolar de rapida comutaËcÄao (CBP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49  Pontes ativas:Indutancia increment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50  ADC com multiplicador digital(4089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51  Set point com dois fios no transmiss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53  Ponte ativa vetorial com demodulaËcÄao sincro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55  Fonte de voltagem controlada a computador para condutibilidade termic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Courier New" w:cs="Courier New" w:ascii="Courier New" w:hAnsi="Courier New"/>
          <w:b/>
          <w:bCs/>
        </w:rPr>
        <w:t>(100V,6A) (I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56 Osciladores e pulsos com JKFF (401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57 Aparelho para surde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59 Display multiplexado de 9 digitos  (tubo da Shar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60 Conversor ADC Delta -Sigma 12b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61 Amplificadores em pon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62 DVM 5 1/2 ou 6 1/2 com balanceamento de carga(fonte de corrent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eastAsia="Courier New" w:cs="Courier New" w:ascii="Courier New" w:hAnsi="Courier New"/>
          <w:b/>
          <w:bCs/>
        </w:rPr>
        <w:t>Volume I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1  Detetor de chama (ultraviolet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5  Preamp para frequencimetro,montagem com 7216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6  Voltimetro para MSX ,com base de tempo do mic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9  Capacimetro dig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10 Eletroliticos-test e medida (55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ontrolador com termopar e chopper(+-0.001K) (IMETR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11 Gravador de EPROMs (MSX e PC)    (I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19 Sistema de desenvolvimento com TK85  (I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24 AquisiËcÄao de dados com 8 entradas e saida para controle (TK85) (I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25 Transmissor (4-20mA) para termop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26 Tabela de fi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29 DAC com 4029 (16bits) (MSX,calibraËcÄao) (I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32 pH e milivoltimetro digital (CBP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34 "Q"meter:Medida de indutores e capacito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35 Transmissores para termopares e diodos (4-20m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36 24 canais para aquisiËcÄao de dados (pH de reato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37 Controle de pH com valvula pulsan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42 Fonte de corrente 0-8V,5A (CBP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oef. de temperat. de fios resistiv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46 S/Hold,ADC para mic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48 Fonte chavead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49 Gerador senoidal digit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50 Gerador de função 54 Amplif. de au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55 Medidor de distorção harmonica(Decimo quinto armonic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56 Compensação de termopares com semiconduto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58 Transmissor de temperatura com par aterrado (4-20m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61 Multiplicador de função (PW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72 Controlador de forno para termoluminescenc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74 Fonte chaveada para HV (fotomultiplicado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78 Amperimetro de filete de PC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79 741 e TL071 como amplif.de corrente (50V/microS no 74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Estabilização de OPAMPs com choppers (inversor ou integrador,10nV,x1000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81 ADC Delta-Sigma 5 1/2 digitos(4510 ou 4529),interface para MS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85 Dreno de corrente para HV (valvula seri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88 Carregador automatico para flutuadores de bateri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</w:t>
      </w:r>
      <w:r>
        <w:rPr>
          <w:rFonts w:eastAsia="Courier New" w:cs="Courier New" w:ascii="Courier New" w:hAnsi="Courier New"/>
          <w:b/>
          <w:bCs/>
        </w:rPr>
        <w:t>Volume II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3  Osciladores de au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Fonte com corrente ou voltagem controlad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4  Amplif. para termopares com chopper    (IMETR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8   Termometro com BJT (IMETR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Corrente de fusão de fios de C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9  Controlador com chopper para termopares (IMETR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14 Osciladores de au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23 Medidor de Ft de BJ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Gerador de HV com bobina de carro e SC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24  Transmissor para termopar aterrado (4-20m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28 DVM 5 1/2 digitos(PW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29 Medidor de distorsão harmonica (ate o 9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31 Estação de solda para ferro Fame 50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32 Polarograf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37 Aquisição de dados simples para MS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39 Inversores para o gravador de EPRO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43 Programador de forno com TK8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44 Fonte de laboratorio (dupla 0- +-25,5V) (CBPF,I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46 Osciladores de audi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47 DVM de rampa simples (4 1/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48 Testador de BJTs no circui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49 Traçador de curvas de semiconduto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50 Isolador com trafo de SC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51 DVM 5 1/2 digitos PW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53 Ponte vetorial com demodulação sincro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54 Fonte 40v,3A sem comutaçã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56 Influencia do RMC do OPamp nos oscilado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57 Interface para aquisiËcÄao de dados de espectrografo de mas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